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Antonio Augusto P. de Queirós RA:03133840 </w:t>
      </w:r>
      <w:hyperlink r:id="rId2">
        <w:r>
          <w:rPr>
            <w:rStyle w:val="InternetLink"/>
            <w:caps/>
            <w:sz w:val="20"/>
            <w:szCs w:val="20"/>
          </w:rPr>
          <w:t>aqueiros@gmail.com</w:t>
        </w:r>
      </w:hyperlink>
    </w:p>
    <w:p>
      <w:pPr>
        <w:pStyle w:val="Normal"/>
        <w:jc w:val="center"/>
        <w:rPr>
          <w:caps/>
          <w:sz w:val="20"/>
          <w:szCs w:val="20"/>
        </w:rPr>
      </w:pPr>
      <w:r>
        <w:rPr>
          <w:sz w:val="20"/>
          <w:szCs w:val="20"/>
        </w:rPr>
        <w:t>C</w:t>
      </w:r>
      <w:r>
        <w:rPr>
          <w:caps/>
          <w:sz w:val="20"/>
          <w:szCs w:val="20"/>
        </w:rPr>
        <w:t xml:space="preserve">ARLOS HENRIQUE BERALDI RA:03139052 </w:t>
      </w:r>
      <w:hyperlink r:id="rId3">
        <w:r>
          <w:rPr>
            <w:rStyle w:val="InternetLink"/>
            <w:caps/>
            <w:sz w:val="20"/>
            <w:szCs w:val="20"/>
          </w:rPr>
          <w:t>cBERALDI@GMAIL.com</w:t>
        </w:r>
      </w:hyperlink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rENATO SEITI TSUKADA RA:03133881 </w:t>
      </w:r>
      <w:hyperlink r:id="rId4">
        <w:r>
          <w:rPr>
            <w:rStyle w:val="InternetLink"/>
            <w:caps/>
            <w:sz w:val="20"/>
            <w:szCs w:val="20"/>
          </w:rPr>
          <w:t>RENATO_TSUKADA@HOTMAIL.COM</w:t>
        </w:r>
      </w:hyperlink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to 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Campina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006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scrição do Proje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O projeto consistia em projetar e implementar uma CPU (simplex) que executasse as instruções ADD (adição de dois registradores) e XCHG (troca de conteúdo de dois registradores). A implementação deveria ser feita na linguagem VHDL. A CPU deveria funcionar tanto no PC, sendo simulada com o Wave Form, quanto na placa ALTERA Flex 10k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pecific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 CPU projetada realiza as seguintes operações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DD Rx,Ry -&gt; onde o resultado da adição é guardado em Rx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DD Rx,Ry -&gt; onde o resultado da adição é guardado em Ry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XCHG Rx,Ry -&gt; onde o conteúdo dos dois registradores são trocado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ara realizar as operações, utilizamos 2 bits para op-code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00 -&gt; ADD com resultado no primeiro registrador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01 -&gt; ADD com resultado no segundo registrador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10 ou 11 (1X) -&gt; XCHG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Utilizamos no projeto 4 registradores, endereçados por 2 bits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00 -&gt; registrador R0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01 -&gt; registrador R1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10 -&gt; registrador R2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11 -&gt; registrador temporário R3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Tamanho da instrução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 Bit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Estados da Máquina de Estados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Estado A: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>Estado inicial. Analisa o código da instrução. Se for 0X, muda para o estado D, realizando a soma dos registradores, colocando em Rtemp. Caso seja 1X, a operação escolhida será XCHG. Nesse caso ele muda para o estado B e coloca o conteúdo de Rx em Rtemp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Estado B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Segundo estado do XCHG. Nesse estado, quando a ocorrência de evento de clock, a cpu muda o estado para C e coloca o conteúdo de Ry em Rx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Estado C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Terceiro estado do XCHG. Nesse estado, com a ocorrência de um evento de clock, a cpu muda para o estado A e coloca o valor do registrador Rtemp no registrador Ry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Estado D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Estado da operação soma. Quando ocorre um evento de clock, ele vai para o estado A, mas verificando o segundo bit do código da operação. Se for 0 (no caso o opcode seria 00), ele coloca o resultado da soma que está em Rtemp em Rx. Caso esse bit seja 1 (no caso 01), então o resultado que está em Rtemp, será colocado em Ry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21957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esenvolvimento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Foi utilizada a linguagem VHDL para desenvolver o projeto. No caso foi usado para fazer a máquina de estados e os registradores, tudo no mesmo arquivo. Foi utilizado o VHDL também para desenvolver alguns módulos adicionais, como o debouncer, que serve para fazer com que o clock sejá operado pelo botão da placa, o divisor, que serve para pegar uma entrada de 8 bits e dividi-la em duas de 4 bits, e o BCD7seg, que serve para traduzir os códigos binários para serem exibidos nos displays de 7 segmento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Todos os módulos foram unidos em um editor gráfico, no arquivo projeto1.gdf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ueiros@gmail.com" TargetMode="External"/><Relationship Id="rId3" Type="http://schemas.openxmlformats.org/officeDocument/2006/relationships/hyperlink" Target="mailto:cBERALDI@GMAIL.com" TargetMode="External"/><Relationship Id="rId4" Type="http://schemas.openxmlformats.org/officeDocument/2006/relationships/hyperlink" Target="mailto:RENATO_TSUKADA@HOTMAIL.COM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0:27:00Z</dcterms:created>
  <dc:creator>CEATEC</dc:creator>
  <dc:description/>
  <dc:language>en-US</dc:language>
  <cp:lastModifiedBy>aluno</cp:lastModifiedBy>
  <dcterms:modified xsi:type="dcterms:W3CDTF">2006-03-20T17:40:00Z</dcterms:modified>
  <cp:revision>4</cp:revision>
  <dc:subject/>
  <dc:title>ANTONIO AUGUSTO P</dc:title>
</cp:coreProperties>
</file>