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Projeto Mini-Cpu</w:t>
      </w:r>
    </w:p>
    <w:p>
      <w:pPr>
        <w:pStyle w:val="TextBody"/>
        <w:ind w:left="-3545" w:firstLine="3570"/>
        <w:jc w:val="center"/>
        <w:rPr>
          <w:b/>
          <w:b/>
          <w:bCs/>
        </w:rPr>
      </w:pPr>
      <w:r>
        <w:rPr>
          <w:b/>
          <w:bCs/>
        </w:rPr>
        <w:t>Carlos O. Cunha Filho</w:t>
      </w:r>
    </w:p>
    <w:p>
      <w:pPr>
        <w:pStyle w:val="TextBody"/>
        <w:ind w:left="-3545" w:firstLine="3570"/>
        <w:jc w:val="center"/>
        <w:rPr>
          <w:b/>
          <w:b/>
          <w:bCs/>
        </w:rPr>
      </w:pPr>
      <w:r>
        <w:rPr>
          <w:b/>
          <w:bCs/>
        </w:rPr>
        <w:t>César H. Kallas</w:t>
      </w:r>
    </w:p>
    <w:p>
      <w:pPr>
        <w:pStyle w:val="TextBody"/>
        <w:ind w:left="-3545" w:firstLine="35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3545" w:firstLine="3570"/>
        <w:jc w:val="center"/>
        <w:rPr/>
      </w:pPr>
      <w:r>
        <w:rPr/>
        <w:t xml:space="preserve">O Centro de Ciências Exatas, Ambientais e de Tecnologias </w:t>
      </w:r>
    </w:p>
    <w:p>
      <w:pPr>
        <w:pStyle w:val="TextBody"/>
        <w:ind w:left="-3545" w:firstLine="3570"/>
        <w:jc w:val="center"/>
        <w:rPr/>
      </w:pPr>
      <w:r>
        <w:rPr/>
        <w:t>Pontifícia Universidade Católica de Campinas – Campinas – Brasil</w:t>
      </w:r>
    </w:p>
    <w:p>
      <w:pPr>
        <w:pStyle w:val="TextBody"/>
        <w:ind w:left="-3545" w:firstLine="3570"/>
        <w:jc w:val="center"/>
        <w:rPr/>
      </w:pPr>
      <w:r>
        <w:rPr/>
        <w:t>Faculdade de Engenharia de Computação</w:t>
      </w:r>
    </w:p>
    <w:p>
      <w:pPr>
        <w:pStyle w:val="TextBody"/>
        <w:ind w:left="-3545" w:firstLine="3570"/>
        <w:jc w:val="center"/>
        <w:rPr/>
      </w:pPr>
      <w:r>
        <w:rPr/>
      </w:r>
    </w:p>
    <w:p>
      <w:pPr>
        <w:pStyle w:val="TextBody"/>
        <w:ind w:left="-3545" w:firstLine="3570"/>
        <w:jc w:val="center"/>
        <w:rPr/>
      </w:pPr>
      <w:r>
        <w:rPr/>
        <w:t>carcunha @ yahoo.com.br RA: 00066936</w:t>
      </w:r>
    </w:p>
    <w:p>
      <w:pPr>
        <w:pStyle w:val="TextBody"/>
        <w:ind w:left="-3545" w:firstLine="3570"/>
        <w:jc w:val="center"/>
        <w:rPr/>
      </w:pPr>
      <w:r>
        <w:rPr/>
        <w:t>cesarkallas @ cesarkallas.net RA: 02099224</w:t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left="454" w:right="454" w:hanging="0"/>
        <w:rPr/>
      </w:pPr>
      <w:r>
        <w:rPr>
          <w:b/>
          <w:bCs/>
          <w:i/>
          <w:iCs/>
        </w:rPr>
        <w:t>Resumo</w:t>
      </w:r>
      <w:r>
        <w:rPr>
          <w:i/>
          <w:iCs/>
        </w:rPr>
        <w:t>:</w:t>
      </w:r>
    </w:p>
    <w:p>
      <w:pPr>
        <w:pStyle w:val="Normal"/>
        <w:ind w:left="454" w:right="454" w:hanging="0"/>
        <w:jc w:val="both"/>
        <w:rPr>
          <w:i/>
          <w:i/>
          <w:iCs/>
        </w:rPr>
      </w:pPr>
      <w:r>
        <w:rPr>
          <w:i/>
          <w:iCs/>
        </w:rPr>
        <w:t xml:space="preserve">O projeto consiste no desenvolvimento de uma aplicação em VHDL que simule uma mini-cpu. </w:t>
      </w:r>
    </w:p>
    <w:p>
      <w:pPr>
        <w:pStyle w:val="Normal"/>
        <w:ind w:right="454" w:firstLine="454"/>
        <w:jc w:val="both"/>
        <w:rPr/>
      </w:pPr>
      <w:r>
        <w:rPr>
          <w:i/>
          <w:iCs/>
        </w:rPr>
        <w:t>A mini-cpu executará as  seguintes instruçõe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61" w:leader="none"/>
        </w:tabs>
        <w:ind w:left="1161" w:right="454" w:hanging="283"/>
        <w:jc w:val="both"/>
        <w:rPr>
          <w:i/>
          <w:i/>
          <w:iCs/>
        </w:rPr>
      </w:pPr>
      <w:r>
        <w:rPr>
          <w:i/>
          <w:iCs/>
        </w:rPr>
        <w:t>XCHG RiRj;</w:t>
      </w:r>
    </w:p>
    <w:p>
      <w:pPr>
        <w:pStyle w:val="TextBody"/>
        <w:ind w:left="70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 Propósito do projeto</w:t>
      </w:r>
    </w:p>
    <w:p>
      <w:pPr>
        <w:pStyle w:val="TextBody"/>
        <w:ind w:firstLine="567"/>
        <w:jc w:val="both"/>
        <w:rPr/>
      </w:pPr>
      <w:r>
        <w:rPr/>
        <w:t>O projeto consiste no desenvolvimento e implementação de uma mini-cpu simulada, que executasse a instrução XCHG (troca de conteúdo entre registradores).</w:t>
      </w:r>
    </w:p>
    <w:p>
      <w:pPr>
        <w:pStyle w:val="TextBody"/>
        <w:ind w:firstLine="567"/>
        <w:jc w:val="both"/>
        <w:rPr/>
      </w:pPr>
      <w:r>
        <w:rPr/>
        <w:t xml:space="preserve">A implementação foi feita na linguagem VHDL, usando como auxílio o software Quartus. </w:t>
      </w:r>
    </w:p>
    <w:p>
      <w:pPr>
        <w:pStyle w:val="TextBody"/>
        <w:ind w:firstLine="567"/>
        <w:jc w:val="both"/>
        <w:rPr/>
      </w:pPr>
      <w:r>
        <w:rPr/>
        <w:t>O projeto da mini-cpu deve seguir a seguinte topologia:</w:t>
      </w:r>
    </w:p>
    <w:p>
      <w:pPr>
        <w:pStyle w:val="TextBody"/>
        <w:ind w:firstLine="567"/>
        <w:jc w:val="center"/>
        <w:rPr/>
      </w:pPr>
      <w:r>
        <w:rPr/>
        <w:drawing>
          <wp:inline distT="0" distB="0" distL="0" distR="0">
            <wp:extent cx="25527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2  Descrição do projeto</w:t>
      </w:r>
    </w:p>
    <w:p>
      <w:pPr>
        <w:pStyle w:val="TextBody"/>
        <w:ind w:firstLine="567"/>
        <w:jc w:val="both"/>
        <w:rPr/>
      </w:pPr>
      <w:r>
        <w:rPr/>
        <w:t>O projeto possui três arquivos de programação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minicpu.vhdl</w:t>
      </w:r>
    </w:p>
    <w:p>
      <w:pPr>
        <w:pStyle w:val="TextBody"/>
        <w:ind w:left="927" w:hanging="0"/>
        <w:jc w:val="both"/>
        <w:rPr/>
      </w:pPr>
      <w:r>
        <w:rPr/>
        <w:t>Possui o código de controle da CPU, instanciando a ligação entre os registradores, o barramento e os buffer tri-state.</w:t>
      </w:r>
    </w:p>
    <w:p>
      <w:pPr>
        <w:pStyle w:val="TextBody"/>
        <w:ind w:left="927" w:hanging="0"/>
        <w:jc w:val="both"/>
        <w:rPr/>
      </w:pPr>
      <w:r>
        <w:rPr/>
        <w:t>Nesse arquivo é feito o controle dos estados de troca de conteúdo entre os registradores.</w:t>
      </w:r>
    </w:p>
    <w:p>
      <w:pPr>
        <w:pStyle w:val="TextBody"/>
        <w:ind w:left="92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gistrador.vhdl</w:t>
      </w:r>
    </w:p>
    <w:p>
      <w:pPr>
        <w:pStyle w:val="TextBody"/>
        <w:ind w:left="927" w:hanging="0"/>
        <w:jc w:val="both"/>
        <w:rPr/>
      </w:pPr>
      <w:r>
        <w:rPr/>
        <w:t>Possui a descrição da implementação do registrador, inclusive com a declaração do buffer do conteúdo do registrador.</w:t>
      </w:r>
    </w:p>
    <w:p>
      <w:pPr>
        <w:pStyle w:val="TextBody"/>
        <w:ind w:left="927" w:hanging="0"/>
        <w:jc w:val="both"/>
        <w:rPr/>
      </w:pPr>
      <w:r>
        <w:rPr/>
        <w:t>Nele também é descrito como funciona a interação do registrador com o barramento através do clock e de Rin.</w:t>
      </w:r>
    </w:p>
    <w:p>
      <w:pPr>
        <w:pStyle w:val="TextBody"/>
        <w:ind w:left="927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rin.vhdl</w:t>
      </w:r>
    </w:p>
    <w:p>
      <w:pPr>
        <w:pStyle w:val="TextBody"/>
        <w:ind w:left="927" w:hanging="0"/>
        <w:jc w:val="both"/>
        <w:rPr/>
      </w:pPr>
      <w:r>
        <w:rPr/>
        <w:t>Possui a declaração do buffer tri-state e o seu funcionamento:</w:t>
      </w:r>
    </w:p>
    <w:p>
      <w:pPr>
        <w:pStyle w:val="TextBody"/>
        <w:ind w:left="927" w:hanging="0"/>
        <w:jc w:val="both"/>
        <w:rPr/>
      </w:pPr>
      <w:r>
        <w:rPr/>
        <w:t>Alta-impedância, quando Rout é igual a 0 e ligado ao barramento quando Rout é igual a 1.</w:t>
      </w:r>
    </w:p>
    <w:p>
      <w:pPr>
        <w:pStyle w:val="TextBody"/>
        <w:ind w:left="927" w:hanging="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A instrução XCHG Rx,Ry executará a troca do conteúdo dos dois registradores especificados por Rx e R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.3 Especificação</w:t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1.3.1 Registradores</w:t>
      </w:r>
    </w:p>
    <w:p>
      <w:pPr>
        <w:pStyle w:val="TextBody"/>
        <w:ind w:firstLine="567"/>
        <w:jc w:val="both"/>
        <w:rPr/>
      </w:pPr>
      <w:r>
        <w:rPr/>
        <w:t>A mini-cpu possui três registradores de 8 bits cada, definidos por Reg1, Reg2 e Reg3. Todos eles possuem uma ligação de entrada com o barramento, ativada através de Rin, e todos eles possuem uma ligação de saída com o barramento controlada por um tri-state buffer, que é ativado pelo sinal Rout.</w:t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1.3.2 Opcodes</w:t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41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40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cod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ção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Troca o conteúdo do registrador R1 com o R2, usando o R3 como auxiliar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Troca o conteúdo do registrador R1 com o R3, usando o R2 como auxiliar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Troca o conteúdo do registrador R2 com o R3, usando o R1 como auxiliar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Carrega os dados nos registradores.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.</w:t>
            </w:r>
          </w:p>
        </w:tc>
      </w:tr>
    </w:tbl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1.3.3 Unidade de controle e sinais</w:t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3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3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Estado inicial, verifica se foi dado o “start” e o opcod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L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Ativa R2in para que R2 acesse o barramento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L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Ativaa R3in para que R3 acesse o barramento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L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Desativa o Extern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A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Inicia a troca o conteúdo do registrador R1 com o do R2, usando R3 como auxiliar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A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Copia o conteúdo do registrador R3 para R2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A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Finaliza a troca do conteúdo entre R1 e R2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B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Inicia a troca do conteúdo do registrador R3 para R1, usando R2 como auxiliar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B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Copia o conteúdo do registrador R2 para R3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B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Finaliza a troca do conteúdo entre R3 e R1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Inicia a troca do conteúdo do registrador R3 para R2, usando R1 como auxiliar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Copia o conteúdo do registrador R1 para R3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pt-BR"/>
              </w:rPr>
              <w:t>Finaliza a troca do conteúdo entre R3 e R2.</w:t>
            </w:r>
          </w:p>
        </w:tc>
      </w:tr>
    </w:tbl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27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427730" cy="1715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715040"/>
                          <a:chOff x="0" y="0"/>
                          <a:chExt cx="3427560" cy="171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272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6958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588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95880"/>
                            <a:ext cx="6843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244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25200"/>
                            <a:ext cx="457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24480"/>
                            <a:ext cx="4586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00920" y="695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6958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2760" y="1382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880" y="380880"/>
                            <a:ext cx="372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44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560" y="361800"/>
                            <a:ext cx="372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Troca entre os registradores R1 e 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pt;height:135.05pt" coordorigin="0,0" coordsize="5398,2701">
                <v:rect id="shape_0" stroked="f" o:allowincell="f" style="position:absolute;left:1;top:1;width:5396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1;top:1096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096;width:10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096;width:1077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1;top:1456;width:719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1457;width:720;height:35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456;width:721;height:356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521;top:109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1096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2;top:2177;width:0;height: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351;top:600;width:585;height:359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341;width:720;height:359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2;top:570;width:585;height:35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B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5396;height:53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Troca entre os registradores R1 e 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2127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427730" cy="1866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866240"/>
                          <a:chOff x="0" y="0"/>
                          <a:chExt cx="3427560" cy="186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42720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7239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39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723960"/>
                            <a:ext cx="684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5184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52560"/>
                            <a:ext cx="457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52560"/>
                            <a:ext cx="458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085040" y="895680"/>
                            <a:ext cx="1800" cy="1028880"/>
                          </a:xfrm>
                          <a:prstGeom prst="curvedConnector5">
                            <a:avLst>
                              <a:gd name="adj1" fmla="val 31750000"/>
                              <a:gd name="adj2" fmla="val 100000"/>
                              <a:gd name="adj3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85200" y="965520"/>
                            <a:ext cx="100800" cy="786600"/>
                          </a:xfrm>
                          <a:prstGeom prst="curvedConnector5">
                            <a:avLst>
                              <a:gd name="adj1" fmla="val -226881"/>
                              <a:gd name="adj2" fmla="val 50000"/>
                              <a:gd name="adj3" fmla="val -226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6760" y="154188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C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1522080"/>
                            <a:ext cx="372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Troca entre os registradores R2e 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00560" y="-306000"/>
                            <a:ext cx="1440" cy="2057040"/>
                          </a:xfrm>
                          <a:prstGeom prst="curvedConnector5">
                            <a:avLst>
                              <a:gd name="adj1" fmla="val -42333333"/>
                              <a:gd name="adj2" fmla="val 49991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6560" y="380520"/>
                            <a:ext cx="390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pt;height:146.95pt" coordorigin="0,0" coordsize="5398,2939">
                <v:rect id="shape_0" stroked="f" o:allowincell="f" style="position:absolute;left:1;top:0;width:5396;height:27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1;top:1140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140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140;width:107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1;top:1499;width:719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1500;width:720;height:35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500;width:721;height:355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00;top:2219;width:1618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1;top:2061;width:1237;height:157;flip:xy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12;top:2428;width:719;height:360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C1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2;top:2397;width:585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5396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Troca entre os registradores R2e 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02;top:1137;width:3238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94;top:599;width:614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27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427730" cy="1866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866240"/>
                          <a:chOff x="0" y="0"/>
                          <a:chExt cx="3427560" cy="1866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42720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7239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39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723960"/>
                            <a:ext cx="68436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5184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52560"/>
                            <a:ext cx="457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52560"/>
                            <a:ext cx="4586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914040" y="966600"/>
                            <a:ext cx="100800" cy="786240"/>
                          </a:xfrm>
                          <a:prstGeom prst="curvedConnector5">
                            <a:avLst>
                              <a:gd name="adj1" fmla="val 326881"/>
                              <a:gd name="adj2" fmla="val 100000"/>
                              <a:gd name="adj3" fmla="val 326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113200" y="895320"/>
                            <a:ext cx="1800" cy="1029240"/>
                          </a:xfrm>
                          <a:prstGeom prst="curvedConnector5">
                            <a:avLst>
                              <a:gd name="adj1" fmla="val 31750000"/>
                              <a:gd name="adj2" fmla="val 50000"/>
                              <a:gd name="adj3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600" y="1493640"/>
                            <a:ext cx="4572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483920"/>
                            <a:ext cx="37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Troca entre os registradores R1 e 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600560" y="-306000"/>
                            <a:ext cx="1440" cy="2057040"/>
                          </a:xfrm>
                          <a:prstGeom prst="curvedConnector5">
                            <a:avLst>
                              <a:gd name="adj1" fmla="val -42333333"/>
                              <a:gd name="adj2" fmla="val 49991"/>
                              <a:gd name="adj3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5240" y="362520"/>
                            <a:ext cx="391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pt-BR" w:bidi="zxx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pt;height:146.95pt" coordorigin="0,0" coordsize="5398,2939">
                <v:rect id="shape_0" stroked="f" o:allowincell="f" style="position:absolute;left:1;top:0;width:5396;height:27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1;top:1140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140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1;top:1140;width:1077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1;top:1499;width:719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1500;width:720;height:35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500;width:721;height:355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00;top:2062;width:1236;height:158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9;top:2219;width:1619;height:2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911;top:2352;width:719;height:376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A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0;top:2337;width:586;height:35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5396;height:53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Troca entre os registradores R1 e 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02;top:1137;width:3238;height:1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86;top:571;width:615;height:357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pt-BR" w:bidi="zxx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3.4 Resultados</w:t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Simulação troca (opcode 00) – R1 com R2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750560" cy="2713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Simulação troca (opcode 01) – R1 com R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753100" cy="2711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>
          <w:b/>
          <w:b/>
          <w:bCs/>
        </w:rPr>
      </w:pPr>
      <w:r>
        <w:rPr>
          <w:b/>
          <w:bCs/>
        </w:rPr>
        <w:t>Simulação troca (opcode 10) – R2 com R3</w:t>
      </w:r>
    </w:p>
    <w:p>
      <w:pPr>
        <w:pStyle w:val="TextBody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756910" cy="27197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/>
      </w:pPr>
      <w:r>
        <w:rPr>
          <w:b/>
          <w:bCs/>
          <w:lang w:val="en-US"/>
        </w:rPr>
        <w:t>1.3.5 Bibliografia</w:t>
      </w:r>
    </w:p>
    <w:p>
      <w:pPr>
        <w:pStyle w:val="TextBody"/>
        <w:ind w:left="709" w:hanging="0"/>
        <w:jc w:val="both"/>
        <w:rPr>
          <w:lang w:val="en-US"/>
        </w:rPr>
      </w:pPr>
      <w:r>
        <w:rPr>
          <w:lang w:val="en-US"/>
        </w:rPr>
        <w:t>Fundamentals of Digital Logic With VHDL Design – Stephen Brown and Zvonko Vranesic, Mc Graw Hill, Capítulo 7</w:t>
      </w:r>
    </w:p>
    <w:p>
      <w:pPr>
        <w:pStyle w:val="TextBody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TextBody"/>
        <w:ind w:left="709" w:hanging="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TextBody"/>
        <w:ind w:left="709" w:hanging="0"/>
        <w:jc w:val="both"/>
        <w:rPr/>
      </w:pPr>
      <w:r>
        <w:rPr/>
        <w:t>1.3.6 Anexos</w:t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lang w:val="en-US" w:eastAsia="pt-BR"/>
              </w:rPr>
            </w:pPr>
            <w:r>
              <w:rPr>
                <w:rFonts w:eastAsia="Times New Roman" w:cs="Arial" w:ascii="Arial" w:hAnsi="Arial"/>
                <w:b/>
                <w:lang w:val="en-US" w:eastAsia="pt-BR"/>
              </w:rPr>
              <w:t>minicpu.vhd</w:t>
            </w:r>
          </w:p>
        </w:tc>
      </w:tr>
      <w:tr>
        <w:trPr/>
        <w:tc>
          <w:tcPr>
            <w:tcW w:w="8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LIBRARY ieee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USE ieee.std_logic_1164.all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TITY minicpu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PORT (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Data:</w:t>
              <w:tab/>
              <w:tab/>
              <w:tab/>
              <w:t>IN</w:t>
              <w:tab/>
              <w:t>STD_LOGIC_VECTOR(7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opcode:</w:t>
              <w:tab/>
              <w:tab/>
              <w:tab/>
              <w:t>IN</w:t>
              <w:tab/>
              <w:t>STD_LOGIC_VECTOR(1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Start, Clock:</w:t>
              <w:tab/>
              <w:t>IN</w:t>
              <w:tab/>
              <w:t>STD_LOGIC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BusWires:</w:t>
              <w:tab/>
              <w:tab/>
              <w:t>INOUT STD_LOGIC_VECTOR(7 DOWNTO 0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D minicpu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ARCHITECTURE a OF minicpu IS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TYPE estados IS (S,L1,L2,L3,A1,A2,A3,B1,B2,B3,C1,C2,C3)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 xml:space="preserve">SIGNAL estado : </w:t>
              <w:tab/>
              <w:t>estados := 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 xml:space="preserve">SIGNAL Rin, Rout: </w:t>
              <w:tab/>
              <w:t>STD_LOGIC_VECTOR(1 TO 3) := (OTHERS =&gt; '0')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 xml:space="preserve">SIGNAL R1, R2, R3: </w:t>
              <w:tab/>
              <w:t>STD_LOGIC_VECTOR(7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 xml:space="preserve">SIGNAL Extern: </w:t>
              <w:tab/>
              <w:t>STD_LOGIC :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component registrado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>GENERIC (N: INTEGER := 8)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port (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R: in std_logic_vector(N-1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Rin, Clock: IN std_logic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Q:</w:t>
              <w:tab/>
              <w:t>OUT std_logic_vector(N-1 downto 0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end componen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component tr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GENERIC (N: INTEGER := 8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port (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registrador:</w:t>
              <w:tab/>
              <w:t>IN STD_LOGIC_VECTOR(N-1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chave:</w:t>
              <w:tab/>
              <w:tab/>
              <w:tab/>
              <w:t>IN STD_LOGIC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barramento:</w:t>
              <w:tab/>
              <w:tab/>
              <w:t>OUT STD_LOGIC_VECTOR(N-1 DOWNTO 0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end componen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BEG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tri_ext: trin PORT MAP (Data, Extern, BusWires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reg1: registrador PORT MAP (BusWires, Rin(1), Clock, R1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reg2: registrador PORT MAP (BusWires, Rin(2), Clock, R2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reg3: registrador PORT MAP (BusWires, Rin(3), Clock, R3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tri1: trin PORT MAP (R1, Rout(1), BusWires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tri2: trin PORT MAP (R2, Rout(2), BusWires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tri3: trin PORT MAP (R3, Rout(3), BusWires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PROCESS(Clock, opcode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BEG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IF Clock'EVENT AND Clock = '1' THE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CASE (estado)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-- estado inicial - verifica se foi dado o start, se sim, verifica também o opcod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WHEN S =&g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IF Start = '1' THE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CASE (opcode)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>WHEN "00" =&gt; --- troca R1 com R2 - R3 como auxilia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-- copia R1 para R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in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out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estado &lt;= A1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>WHEN "01" =&gt; --- troca R1 com R3 - R2 como auxilia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-- copia R1 para R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in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out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estado &lt;= B1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>WHEN "10" =&gt; --- troca R2 com R3 - R1 como auxilia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-- copia R2 para R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in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out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estado &lt;= C1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>--carrega os dados nos registradore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>WHEN "11" =&gt; --- ativa R1in e Extern, para que o barramento receba o valor de Data e R1 acesse esse valo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Extern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Rin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ab/>
              <w:tab/>
              <w:t>estado &lt;= L1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ab/>
              <w:t>END CASE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ND IF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-- ativa R2in para que R2 acesse o barramen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WHEN L1 =&g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stado &lt;= L2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-- ativa R3in para que R3 acesse o barramento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WHEN L2 =&g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stado &lt;= L3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-- desativa o Exter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L3 =&gt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Rin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stado &lt;= 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xtern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-- troca R1 com R2 - R3 como auxilia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A1 =&gt; -- copia R1 para R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Rout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stado &lt;= A2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A2 =&gt; -- copia R3 para R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>WHEN A3 =&gt; -- finali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Rin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stado &lt;= 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B1 =&gt; -- copia R3 para R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Rout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stado &lt;= B2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B2 =&gt; -- copia R2 para R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estado &lt;= B3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>WHEN B3 =&gt; -- finali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stado &lt;= 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C1 =&gt; -- copia R3 para R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2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Rout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  <w:t>estado &lt;= C2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>WHEN C2 =&gt; -- copia R1 para R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  <w:tab/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Rin(2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3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1) &lt;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estado &lt;= C3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>WHEN C3 =&gt; -- finaliz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in(3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Rout(1) &lt;= '0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ab/>
              <w:tab/>
              <w:t>estado &lt;= 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END CASE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ND IF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>END PROCESS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ab/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20"/>
                <w:szCs w:val="20"/>
                <w:lang w:eastAsia="pt-BR"/>
              </w:rPr>
            </w:pPr>
            <w:r>
              <w:rPr>
                <w:sz w:val="16"/>
                <w:szCs w:val="16"/>
                <w:lang w:eastAsia="pt-BR"/>
              </w:rPr>
              <w:t>END a;</w:t>
            </w:r>
          </w:p>
        </w:tc>
      </w:tr>
    </w:tbl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registrador.vhd</w:t>
            </w:r>
          </w:p>
        </w:tc>
      </w:tr>
      <w:tr>
        <w:trPr/>
        <w:tc>
          <w:tcPr>
            <w:tcW w:w="9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LIBRARY ieee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USE ieee.std_logic_1164.all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TITY registrador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GENERIC (N: INTEGER := 8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PORT (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R:</w:t>
              <w:tab/>
              <w:tab/>
              <w:tab/>
              <w:t>IN STD_LOGIC_VECTOR(N-1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Rin, Clock:</w:t>
              <w:tab/>
              <w:t>IN STD_LOGIC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Q:</w:t>
              <w:tab/>
              <w:tab/>
              <w:tab/>
              <w:t>OUT STD_LOGIC_VECTOR(N-1 DOWNTO 0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D registrador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ARCHITECTURE a OF registrador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BEG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PROCES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BEG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WAIT UNTIL Clock'EVENT AND Clock = '1'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IF Rin = '1' THE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ab/>
              <w:t>Q &lt;= R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</w: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ND IF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ab/>
              <w:t>END PROCESS;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ND a;</w:t>
            </w:r>
          </w:p>
        </w:tc>
      </w:tr>
    </w:tbl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27" w:hRule="atLeast"/>
        </w:trPr>
        <w:tc>
          <w:tcPr>
            <w:tcW w:w="9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rin.vhd</w:t>
            </w:r>
          </w:p>
        </w:tc>
      </w:tr>
      <w:tr>
        <w:trPr/>
        <w:tc>
          <w:tcPr>
            <w:tcW w:w="9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LIBRARY ieee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USE ieee.std_logic_1164.all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TITY trin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GENERIC (N: INTEGER := 8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PORT (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registrador:</w:t>
              <w:tab/>
              <w:t>IN STD_LOGIC_VECTOR(N-1 DOWNTO 0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chave:</w:t>
              <w:tab/>
              <w:t>IN STD_LOGIC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ab/>
              <w:t>barramento:</w:t>
              <w:tab/>
              <w:t>OUT STD_LOGIC_VECTOR(N-1 DOWNTO 0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)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END trin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ARCHITECTURE a OF trin I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>BEG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 New" w:hAnsi="Courier New" w:eastAsia="Times New Roman" w:cs="Courier New"/>
                <w:sz w:val="16"/>
                <w:szCs w:val="16"/>
                <w:lang w:val="en-US" w:eastAsia="pt-BR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val="en-US" w:eastAsia="pt-BR"/>
              </w:rPr>
              <w:tab/>
              <w:t>barramento &lt;= (OTHERS =&gt; 'Z') WHEN chave = '0' ELSE registrador;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Courier New" w:ascii="Courier New" w:hAnsi="Courier New"/>
                <w:sz w:val="16"/>
                <w:szCs w:val="16"/>
                <w:lang w:eastAsia="pt-BR"/>
              </w:rPr>
              <w:t>END a;</w:t>
            </w:r>
          </w:p>
        </w:tc>
      </w:tr>
    </w:tbl>
    <w:p>
      <w:pPr>
        <w:pStyle w:val="TextBody"/>
        <w:spacing w:before="0" w:after="120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Quadro">
    <w:name w:val="Quadro"/>
    <w:basedOn w:val="Lgend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44:00Z</dcterms:created>
  <dc:creator/>
  <dc:description/>
  <cp:keywords/>
  <dc:language>en-US</dc:language>
  <cp:lastModifiedBy>alunos</cp:lastModifiedBy>
  <cp:lastPrinted>2006-10-02T11:01:00Z</cp:lastPrinted>
  <dcterms:modified xsi:type="dcterms:W3CDTF">2007-03-12T16:03:00Z</dcterms:modified>
  <cp:revision>29</cp:revision>
  <dc:subject/>
  <dc:title/>
</cp:coreProperties>
</file>