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t-BR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t-BR" w:bidi="zxx"/>
        </w:rPr>
        <w:t>Projeto SPIM - Agenda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Carlos O. Cunha Filho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César H. Kallas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 xml:space="preserve">O Centro de Ciências Exatas, Ambientais e de Tecnologias 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Pontifícia Universidade Católica de Campinas – Campinas – Brasil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Faculdade de Engenharia de Computação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carcunha @ yahoo.com.br RA: 00066936</w:t>
      </w:r>
    </w:p>
    <w:p>
      <w:pPr>
        <w:pStyle w:val="TextBody"/>
        <w:ind w:left="-3545" w:right="0" w:firstLine="3570"/>
        <w:jc w:val="center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cesarkallas @ cesarkallas.net RA: 02099224</w:t>
      </w:r>
    </w:p>
    <w:p>
      <w:pPr>
        <w:pStyle w:val="TextBody"/>
        <w:ind w:left="0" w:right="0" w:firstLine="3402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454" w:right="454" w:hanging="0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t-BR" w:bidi="zxx"/>
        </w:rPr>
        <w:t>Resumo</w:t>
      </w: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:</w:t>
      </w:r>
    </w:p>
    <w:p>
      <w:pPr>
        <w:pStyle w:val="Normal"/>
        <w:ind w:left="454" w:right="454" w:hanging="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 xml:space="preserve">O projeto consiste no desenvolvimento de uma aplicação em MIPS que execute a função de uma agenda simples de contatos telefônicos. </w:t>
      </w:r>
    </w:p>
    <w:p>
      <w:pPr>
        <w:pStyle w:val="Normal"/>
        <w:ind w:left="0" w:right="454" w:firstLine="454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A agenda de contatos terá as  seguintes opçõe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Adicionar contat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Remover contat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Pesquisar contat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Status dos contato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  <w:t>Imprimir contatos de forma ordenada (crescente)</w:t>
      </w:r>
    </w:p>
    <w:p>
      <w:pPr>
        <w:pStyle w:val="TextBody"/>
        <w:ind w:left="707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t-BR" w:bidi="zxx"/>
        </w:rPr>
      </w:r>
    </w:p>
    <w:p>
      <w:pPr>
        <w:pStyle w:val="TextBody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 Propósito do projeto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O projeto consiste no desenvolvimento e implementação de uma agenda no simulador SPIM de processadores MIPS, que executasse as  instruções de manipulação de contatos.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 xml:space="preserve">A implementação foi feita na linguagem assembly do MIPS, usando como auxílio o software SPIM. </w:t>
      </w:r>
    </w:p>
    <w:p>
      <w:pPr>
        <w:pStyle w:val="TextBody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2  Descrição do projeto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O projeto possui 1 arquivo de programaçã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87" w:leader="none"/>
        </w:tabs>
        <w:ind w:left="1287" w:right="0" w:hanging="36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agenda-mips.asm</w:t>
      </w:r>
    </w:p>
    <w:p>
      <w:pPr>
        <w:pStyle w:val="TextBody"/>
        <w:ind w:left="927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Possui o código da agenda, que inclui as opções de manipulação de contatos, como: adicionar, remover, pesquisar e ordenar.</w:t>
      </w:r>
    </w:p>
    <w:p>
      <w:pPr>
        <w:pStyle w:val="TextBody"/>
        <w:ind w:left="927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3 Especificação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3.1 Armazenamentos dos dados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Os dados dos contatos da agenda são armazenados em um registrador ($s6), esse registrador mantém os valores enquanto o programa é executado.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No registrador ($s7) é armazenado o número de contatos que a agenda possui, para que seja possível manipulá-los posteriormente.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O registrador de dados ($s6) é iniciado a partir da soma do endereço do registrador ($gp) e o número inteiro 5000.</w:t>
      </w:r>
    </w:p>
    <w:p>
      <w:pPr>
        <w:pStyle w:val="TextBody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  <w:t>O armazenamento de cada contato é feita em porção de 8 posições no registrador ($s6), sendo as 4 primeiras posições para o nome do contato e as outras 4 posições para o número de telefone (inteiro).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3.2 Opções da agenda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tbl>
      <w:tblPr>
        <w:tblW w:w="7933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6419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bidi="zxx"/>
              </w:rPr>
              <w:t>Opção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bidi="zxx"/>
              </w:rPr>
              <w:t>Função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1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Adicona contato na agenda.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2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Remove contato da agenda, a partir do telefone.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3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Pesquisa contato, a partir do telefone.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4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Cs/>
                <w:color w:val="auto"/>
                <w:sz w:val="24"/>
                <w:szCs w:val="24"/>
                <w:lang w:val="pt-BR" w:eastAsia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eastAsia="pt-BR" w:bidi="zxx"/>
              </w:rPr>
              <w:t>Imprime os contatos de forma ordenada (crescente).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5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Exibe o total de contatos na agenda.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0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bidi="zxx"/>
              </w:rPr>
              <w:t>Sai da agenda.</w:t>
            </w:r>
          </w:p>
        </w:tc>
      </w:tr>
    </w:tbl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  <w:t>1.3.3 Registradores de dados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bidi="zxx"/>
        </w:rPr>
      </w:r>
    </w:p>
    <w:tbl>
      <w:tblPr>
        <w:tblW w:w="7830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01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bidi="zxx"/>
              </w:rPr>
              <w:t xml:space="preserve">Registrador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bidi="zxx"/>
              </w:rPr>
              <w:t>Descrição</w:t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$s6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  <w:t>Indice do vetor de dados</w:t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$s7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  <w:t>Total de contatos na agenda</w:t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$t5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  <w:t>Último nome do contato manipulado (adicionado ou pesquisado).</w:t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Lucida Sans Unicode" w:cs="Tahoma"/>
                <w:bCs/>
                <w:color w:val="auto"/>
                <w:sz w:val="24"/>
                <w:szCs w:val="24"/>
                <w:lang w:val="pt-BR" w:bidi="zxx"/>
              </w:rPr>
              <w:t>$t6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pt-BR" w:bidi="zxx"/>
              </w:rPr>
              <w:t>Último telefone do contato manipulado (adicionado ou pesquisado).</w:t>
            </w:r>
          </w:p>
        </w:tc>
      </w:tr>
    </w:tbl>
    <w:p>
      <w:pPr>
        <w:pStyle w:val="TextBody"/>
        <w:ind w:left="709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en-US" w:bidi="zxx"/>
        </w:rPr>
        <w:t>1.3.4 Funções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en-US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en-US" w:bidi="zxx"/>
        </w:rPr>
        <w:t>Adicionar contato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en-US" w:bidi="zxx"/>
        </w:rPr>
        <w:t>Lê o nome e o telefone do contato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en-US" w:bidi="zxx"/>
        </w:rPr>
        <w:t>Grava na posição atual do registrador ($s6) e o incrementa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en-US" w:bidi="zxx"/>
        </w:rPr>
        <w:t>Incrementa o registrador ($s7).</w:t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en-US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  <w:t>Remover contato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bidi="zxx"/>
        </w:rPr>
        <w:t>Lê o número de telefone do contato a ser removido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bidi="zxx"/>
        </w:rPr>
        <w:t>Pesquisa nos contatos a partir do número de telefone, se achar, sobrescreve com o último contato da agenda, se não achar, retorna não encontrado.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bidi="zxx"/>
        </w:rPr>
        <w:t>Decrementa o total de contatos em 1.</w:t>
      </w:r>
    </w:p>
    <w:p>
      <w:pPr>
        <w:pStyle w:val="TextBody"/>
        <w:ind w:left="709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  <w:t>Ordenar contatos</w:t>
      </w:r>
    </w:p>
    <w:p>
      <w:pPr>
        <w:pStyle w:val="TextBody"/>
        <w:ind w:left="141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bidi="zxx"/>
        </w:rPr>
        <w:t>Usa o algorítmo Bubble Sort (On²) para ordenar de forma crescente a partir do telefone.</w:t>
      </w:r>
    </w:p>
    <w:p>
      <w:pPr>
        <w:pStyle w:val="TextBody"/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</w:r>
    </w:p>
    <w:p>
      <w:pPr>
        <w:pStyle w:val="TextBody"/>
        <w:ind w:left="709" w:right="0" w:hanging="0"/>
        <w:jc w:val="both"/>
        <w:rPr/>
      </w:pPr>
      <w:r>
        <w:rPr/>
        <w:t>1.3.6 Anexos</w:t>
      </w:r>
    </w:p>
    <w:tbl>
      <w:tblPr>
        <w:tblW w:w="901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/>
        <w:tc>
          <w:tcPr>
            <w:tcW w:w="9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n-US" w:eastAsia="pt-BR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n-US" w:eastAsia="pt-BR" w:bidi="zxx"/>
              </w:rPr>
              <w:t>agenda-mips.asm</w:t>
            </w:r>
          </w:p>
        </w:tc>
      </w:tr>
      <w:tr>
        <w:trPr/>
        <w:tc>
          <w:tcPr>
            <w:tcW w:w="90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Projeto SPIM -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Cesar H. Kallas</w:t>
              <w:tab/>
              <w:tab/>
              <w:tab/>
              <w:tab/>
              <w:t>cesarkallas @ cesarkallas.net RA: 0209922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Carlos O. Cunha Filho</w:t>
              <w:tab/>
              <w:t>carcunha @ yahoo.com.br RA: 00066936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Especificação do Projeto 2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Implemente um programa em linguagem de montagem que funciona como uma agenda de telefones, onde é apresentado ao usuário um menu com as seguintes opções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1) Incluir contato: onde o usuário insere na agenda as informações nome e número de telefone de um contato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2) Excluir contato: onde o usuário informa um número de telefone e o contato que possui tal telefone é removido da agenda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3) Buscar contato: onde o usuário informa um número de telefone e o contato que possui tal telefone é exibido na tela; 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4) Imprimir agenda: onde são exibidos na tela todos os contatos existentes na agenda, organizados em ordem crescente por número de telefone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# versao final</w:t>
              <w:tab/>
              <w:t>- 15/04/2007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.dat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BemVindo:</w:t>
              <w:tab/>
              <w:tab/>
              <w:t>.asciiz "\n\n\nAgenda em MIPS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Opcoes:</w:t>
              <w:tab/>
              <w:tab/>
              <w:t>.asciiz "\nOpcoes: \n1. Adicionar\n2. Remover\n3. Pesquisar\n4. Imprimir\n5. Status \n0. Sair\n\n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Linha:</w:t>
              <w:tab/>
              <w:tab/>
              <w:t>.asciiz "\n======================\n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Nome:</w:t>
              <w:tab/>
              <w:tab/>
              <w:t>.asciiz "\nNome    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Telefone:</w:t>
              <w:tab/>
              <w:tab/>
              <w:t>.asciiz "\nTelefone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TotalContatos:</w:t>
              <w:tab/>
              <w:t>.asciiz "\nTotal de contatos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Contatos:</w:t>
              <w:tab/>
              <w:t>.asciiz "\nContatos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PesquisarContato:</w:t>
              <w:tab/>
              <w:t>.asciiz "\nPesquisar contato: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RemoverContato:</w:t>
              <w:tab/>
              <w:t>.asciiz "\nRemover contato: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ContatoNaoEncontrado:</w:t>
              <w:tab/>
              <w:t>.asciiz "\nContato nao encontrado.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ContatoRemovidoSucesso:</w:t>
              <w:tab/>
              <w:t>.asciiz "\nContato removido com sucesso!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I:</w:t>
              <w:tab/>
              <w:t>.asciiz "\ni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J:</w:t>
              <w:tab/>
              <w:t>.asciiz "\nj: 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sgFim:</w:t>
              <w:tab/>
              <w:tab/>
              <w:tab/>
              <w:t>.asciiz "\nFim.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nome: .space 30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.text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.globl main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ain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agenda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move $s6, $gp</w:t>
              <w:tab/>
              <w:tab/>
              <w:tab/>
              <w:tab/>
              <w:tab/>
              <w:t># Dados da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 xml:space="preserve">addi $s6, $s6, 5000 </w:t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 xml:space="preserve">addi $s7, $zero, 0 </w:t>
              <w:tab/>
              <w:tab/>
              <w:t># Numero de contatos na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6, $zero, $zero</w:t>
              <w:tab/>
              <w:t># $t5 = 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7, $zero, $zero</w:t>
              <w:tab/>
              <w:t># $t6 = 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inici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1, $zero, 1</w:t>
              <w:tab/>
              <w:tab/>
              <w:t># $t1 = Adicionar 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2, $zero, 2</w:t>
              <w:tab/>
              <w:tab/>
              <w:t># $t2 = Remover 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3, $zero, 3</w:t>
              <w:tab/>
              <w:tab/>
              <w:t># $t3 = Pesquisar 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4, $zero, 4</w:t>
              <w:tab/>
              <w:tab/>
              <w:t># $t4 = Imprimir 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5, $zero, 5</w:t>
              <w:tab/>
              <w:tab/>
              <w:t># $t5 = Status 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t0, $zero, 0</w:t>
              <w:tab/>
              <w:tab/>
              <w:t># $t0 = Sair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menuOpcoes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  <w:tab/>
              <w:tab/>
              <w:tab/>
              <w:t># syscall escrever string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BemVindo</w:t>
              <w:tab/>
              <w:t># mensagem de inicio da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Linh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Opcoe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# le opca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5</w:t>
              <w:tab/>
              <w:tab/>
              <w:tab/>
              <w:t># syscall para entrada de inteiro ($v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1, adicion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2, remove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3, pesquis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4, ordenar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5, status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beq $v0, $t0, fim</w:t>
              <w:tab/>
              <w:t># Se nao for a opcao sair, volta ao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lerNome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v0, $zero, 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a0, $a0, $s2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s2, $s2, 10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a1, $zero, 30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6, $a0, $zer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r $r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lerNumeroTelefone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# le numero do 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5</w:t>
              <w:tab/>
              <w:tab/>
              <w:tab/>
              <w:t># syscall para entrada de inteiro ($v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7, $v0, $zer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r $r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imprimirNome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  <w:tab/>
              <w:tab/>
              <w:tab/>
              <w:tab/>
              <w:tab/>
              <w:tab/>
              <w:t># syscall escrever string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a0, $t6, $zero</w:t>
              <w:tab/>
              <w:t># mensagem de inicio da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r $r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imprimirTelefone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a0, $t7, $zer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r $r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adiciona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al ler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w $t6, 0($s6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s6, $s6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al lerNumero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w $t7, 0($s6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s6, $s6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i $s7, $s7, 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remove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Remove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al lerNumero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0, $zero, $s6</w:t>
              <w:tab/>
              <w:tab/>
              <w:t># enderecamento do vetor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4, $zero, $s7</w:t>
              <w:tab/>
              <w:tab/>
              <w:t># numero de elementos na agenda (vai ser decrementado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forPesquisarRemove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4, $zero, naoAchouNoPesquisarRemove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5, 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6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5, $t7, achouNoPesquisarRemove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4, $t4, -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forPesquisarRemove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chouNoPesquisarRemove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mul $t1, $s7, -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 $t1, $t1, $s6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6, 0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7, 4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w $t6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w $t7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s7, $s7, -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a $a0, msgContatoRemovidoSucess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naoAchouNoPesquisarRemove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a $a0, msgContatoNaoEncontrad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ordenarContatos:</w:t>
              <w:tab/>
              <w:tab/>
              <w:tab/>
              <w:tab/>
              <w:tab/>
              <w:tab/>
              <w:tab/>
              <w:t># Bubble Sort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mul $s0, $s7, -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s0, $s0, $s6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2, $zero, $zero</w:t>
              <w:tab/>
              <w:tab/>
              <w:tab/>
              <w:tab/>
              <w:tab/>
              <w:t># i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forOrdenarContatos_i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2, $s7, fimOrdenarVetor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2, $t2, 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3, $zero, 1</w:t>
              <w:tab/>
              <w:tab/>
              <w:tab/>
              <w:tab/>
              <w:t># j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 $t0, $s0, $zero</w:t>
              <w:tab/>
              <w:tab/>
              <w:tab/>
              <w:tab/>
              <w:tab/>
              <w:t># indice j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forOrdenarContatos_j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beq $t3, $s7, forOrdenarContatos_i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addi $t3, $t3, 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add $t1, $t0, $zer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lw $t4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lw $t5, 4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addi $t0, $t0, 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lw $t6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ab/>
              <w:t>lw $t7, 4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beq $t7, $t5, forOrdenarContatos_j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slt $t8, $t7, $t5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beq $t8, $zero, swapOrden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j forOrdenarContatos_j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wapOrdena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sw $t6, 0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sw $t7, 4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addi $t1, $t1, 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sw $t4, 0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sw $t5, 4($t1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ab/>
              <w:t>j forOrdenarContatos_j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fimOrdenarVetor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imprimir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pesquisa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Pesquis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al lerNumero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0, $zero, $s6</w:t>
              <w:tab/>
              <w:tab/>
              <w:t># enderecamento do vetor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4, $zero, $s7</w:t>
              <w:tab/>
              <w:tab/>
              <w:t># numero de elementos na agenda (vai ser decrementado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forPesquisarContatos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4, $zero, naoAchouNoPesquis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5, 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6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5, $t7, achouNoPesquisarContat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4, $t4, -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forPesquisar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chouNoPesquisa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al imprimir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al imprimir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a $a0, msgLinh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naoAchouNoPesquisarContato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a $a0, msgContatoNaoEncontrad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imprimirContatos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Linh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0, $zero, $s6</w:t>
              <w:tab/>
              <w:tab/>
              <w:t># enderecamento do vetor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t4, $zero, $s7</w:t>
              <w:tab/>
              <w:tab/>
              <w:t># numero de elementos na agenda (vai ser decrementado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forImprimirContatos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beq $t4, $zero,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7, 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0, $t0, -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w $t6, 0($t0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al imprimirNom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al imprimirTelefon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la $a0, msgLinh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addi $t4, $t4, -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ab/>
              <w:t>j forImprimir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statusAgenda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TotalContatos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# escreve o numero de contatos na agen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1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add $a0, $zero, $s7</w:t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j inicio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>fim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Linh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4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a $a0, msgFim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li $v0, 0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  <w:tab/>
              <w:t>syscall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t-BR" w:eastAsia="pt-BR" w:bidi="zxx"/>
              </w:rPr>
            </w:r>
          </w:p>
        </w:tc>
      </w:tr>
    </w:tbl>
    <w:p>
      <w:pPr>
        <w:pStyle w:val="TextBody"/>
        <w:ind w:left="709" w:right="0" w:hanging="0"/>
        <w:jc w:val="both"/>
        <w:rPr>
          <w:rFonts w:eastAsia="Lucida Sans Unicode" w:cs="Tahoma"/>
          <w:color w:val="auto"/>
          <w:sz w:val="24"/>
          <w:szCs w:val="24"/>
          <w:lang w:val="pt-BR" w:bidi="zxx"/>
        </w:rPr>
      </w:pPr>
      <w:r>
        <w:rPr>
          <w:rFonts w:eastAsia="Lucida Sans Unicode" w:cs="Tahoma"/>
          <w:color w:val="auto"/>
          <w:sz w:val="24"/>
          <w:szCs w:val="24"/>
          <w:lang w:val="pt-BR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</w:r>
    </w:p>
    <w:p>
      <w:pPr>
        <w:pStyle w:val="TextBody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</w:r>
    </w:p>
    <w:p>
      <w:pPr>
        <w:pStyle w:val="TextBody"/>
        <w:spacing w:before="0" w:after="120"/>
        <w:ind w:left="709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en-US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Quadro">
    <w:name w:val="Quadro"/>
    <w:basedOn w:val="Lgende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44:00Z</dcterms:created>
  <dc:creator/>
  <dc:description/>
  <dc:language>en-US</dc:language>
  <cp:lastModifiedBy/>
  <cp:lastPrinted>2006-10-02T11:01:00Z</cp:lastPrinted>
  <dcterms:modified xsi:type="dcterms:W3CDTF">2007-04-16T14:37:53Z</dcterms:modified>
  <cp:revision>42</cp:revision>
  <dc:subject/>
  <dc:title/>
</cp:coreProperties>
</file>