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i de Ohm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ificação experimental da Lei de Oh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- Material Necessár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te de tensão (CC) regulável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tímetro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perímetro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os de ligação com pinos banan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inel de resistores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ve liga/desliga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stores avulsos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exão com lâmpada de 12 V / 21 W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nos de pressã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Resumo Teór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 xml:space="preserve">Através de estudos experimentais, Georg Simon Ohm concluiu que, mantendo-se a temperatura constante, a resistência elétrica de alguns condutores, como os metais e a grafite, não varia quando se modifica a tensão nos seus terminais.   Tais condutores são denominados condutores </w:t>
      </w:r>
      <w:r>
        <w:rPr>
          <w:rFonts w:cs="Arial" w:ascii="Arial" w:hAnsi="Arial"/>
          <w:b/>
          <w:i/>
          <w:sz w:val="24"/>
        </w:rPr>
        <w:t>ôhmicos</w:t>
      </w:r>
      <w:r>
        <w:rPr>
          <w:rFonts w:cs="Arial" w:ascii="Arial" w:hAnsi="Arial"/>
          <w:sz w:val="24"/>
        </w:rPr>
        <w:t xml:space="preserve"> ou </w:t>
      </w:r>
      <w:r>
        <w:rPr>
          <w:rFonts w:cs="Arial" w:ascii="Arial" w:hAnsi="Arial"/>
          <w:b/>
          <w:i/>
          <w:sz w:val="24"/>
        </w:rPr>
        <w:t>lineares</w:t>
      </w:r>
      <w:r>
        <w:rPr>
          <w:rFonts w:cs="Arial" w:ascii="Arial" w:hAnsi="Arial"/>
          <w:sz w:val="24"/>
        </w:rPr>
        <w:t xml:space="preserve">.   Os demais condutores são denominados </w:t>
      </w:r>
      <w:r>
        <w:rPr>
          <w:rFonts w:cs="Arial" w:ascii="Arial" w:hAnsi="Arial"/>
          <w:b/>
          <w:i/>
          <w:sz w:val="24"/>
        </w:rPr>
        <w:t>não ôhmicos</w:t>
      </w:r>
      <w:r>
        <w:rPr>
          <w:rFonts w:cs="Arial" w:ascii="Arial" w:hAnsi="Arial"/>
          <w:sz w:val="24"/>
        </w:rPr>
        <w:t xml:space="preserve"> ou </w:t>
      </w:r>
      <w:r>
        <w:rPr>
          <w:rFonts w:cs="Arial" w:ascii="Arial" w:hAnsi="Arial"/>
          <w:b/>
          <w:i/>
          <w:sz w:val="24"/>
        </w:rPr>
        <w:t>não lineares</w:t>
      </w:r>
      <w:r>
        <w:rPr>
          <w:rFonts w:cs="Arial" w:ascii="Arial" w:hAnsi="Arial"/>
          <w:sz w:val="24"/>
        </w:rPr>
        <w:t>, como, por exemplo, gás contido em um tubo de ilumin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4"/>
        </w:rPr>
        <w:t>Enunciado da 1</w:t>
      </w:r>
      <w:r>
        <w:rPr>
          <w:rFonts w:cs="Arial" w:ascii="Arial" w:hAnsi="Arial"/>
          <w:i/>
          <w:iCs/>
          <w:sz w:val="24"/>
          <w:vertAlign w:val="superscript"/>
        </w:rPr>
        <w:t>a</w:t>
      </w:r>
      <w:r>
        <w:rPr>
          <w:rFonts w:cs="Arial" w:ascii="Arial" w:hAnsi="Arial"/>
          <w:i/>
          <w:iCs/>
          <w:sz w:val="24"/>
        </w:rPr>
        <w:t xml:space="preserve"> Lei de Ohm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ntendo-se constante a temperatura de um condutor ôhmico, a tensão elétrica nos seus terminais é diretamente proporcional à intensidade da corrente que o atravessa “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so significa que a relação U/i é constante, mas, como U/i = R, podemos dizer que a resistência de um condutor ôhmico é constante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gráfico da tensão </w:t>
      </w:r>
      <w:r>
        <w:rPr>
          <w:rFonts w:cs="Arial" w:ascii="Arial" w:hAnsi="Arial"/>
          <w:b/>
          <w:i/>
          <w:sz w:val="24"/>
        </w:rPr>
        <w:t>U</w:t>
      </w:r>
      <w:r>
        <w:rPr>
          <w:rFonts w:cs="Arial" w:ascii="Arial" w:hAnsi="Arial"/>
          <w:sz w:val="24"/>
        </w:rPr>
        <w:t xml:space="preserve"> em função da intensidade de corrente </w:t>
      </w:r>
      <w:r>
        <w:rPr>
          <w:rFonts w:cs="Arial" w:ascii="Arial" w:hAnsi="Arial"/>
          <w:b/>
          <w:i/>
          <w:sz w:val="24"/>
        </w:rPr>
        <w:t>i</w:t>
      </w:r>
      <w:r>
        <w:rPr>
          <w:rFonts w:cs="Arial" w:ascii="Arial" w:hAnsi="Arial"/>
          <w:sz w:val="24"/>
        </w:rPr>
        <w:t>, nos condutores ôhmicos, é uma reta inclinada em relação aos eixos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ns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09670" cy="1570355"/>
            <wp:effectExtent l="0" t="0" r="0" b="0"/>
            <wp:docPr id="1" name="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o condutor não é ôhmico, o gráfico (U x i) é uma curva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15030" cy="1551305"/>
            <wp:effectExtent l="0" t="0" r="0" b="0"/>
            <wp:docPr id="2" name="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Os gráficos acima são denominados </w:t>
      </w:r>
      <w:r>
        <w:rPr>
          <w:rFonts w:cs="Arial" w:ascii="Arial" w:hAnsi="Arial"/>
          <w:b/>
          <w:i/>
          <w:sz w:val="24"/>
        </w:rPr>
        <w:t>curva característica do resistor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Cs w:val="27"/>
        </w:rPr>
        <w:t>Código de Cores 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 valores de resistência  não podem ser quaisquer (senão viraria uma bagunça!!), sendo padronizados, e na maioria das vezes não são escritos, mas sim codificados na forma de anéis coloridos colocados ao redor do corpo do resistor. No caso mais comum são 4 faixas coloridas, as três primeiras se referem ao </w:t>
      </w:r>
      <w:r>
        <w:rPr>
          <w:rFonts w:cs="Arial" w:ascii="Arial" w:hAnsi="Arial"/>
          <w:b/>
          <w:bCs/>
        </w:rPr>
        <w:t>valor nominal</w:t>
      </w:r>
      <w:r>
        <w:rPr>
          <w:rFonts w:cs="Arial" w:ascii="Arial" w:hAnsi="Arial"/>
        </w:rPr>
        <w:t xml:space="preserve"> (o valor pelo o qual o você pede ao vendedor) e a quarta à tolerância. A Fig05 mostra  o código de cores, no caso considerando somente 2 algarismos significativos para a determinação do valor. No caso de resistores de precisão (</w:t>
      </w:r>
      <w:r>
        <w:rPr>
          <w:rFonts w:cs="Arial" w:ascii="Arial" w:hAnsi="Arial"/>
          <w:b/>
          <w:bCs/>
        </w:rPr>
        <w:t>filme metálico</w:t>
      </w:r>
      <w:r>
        <w:rPr>
          <w:rFonts w:cs="Arial" w:ascii="Arial" w:hAnsi="Arial"/>
        </w:rPr>
        <w:t>) são necessários 3 algarismos  e portanto 5 faixas. A figura abaixo da tabela mostra esse caso.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434080" cy="3769995"/>
            <wp:effectExtent l="0" t="0" r="0" b="0"/>
            <wp:docPr id="3" name="CursoCC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ursoCC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tbl>
      <w:tblPr>
        <w:tblW w:w="47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934"/>
        <w:gridCol w:w="845"/>
        <w:gridCol w:w="1026"/>
        <w:gridCol w:w="950"/>
      </w:tblGrid>
      <w:tr>
        <w:trPr/>
        <w:tc>
          <w:tcPr>
            <w:tcW w:w="4705" w:type="dxa"/>
            <w:gridSpan w:val="5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e Cores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Cor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1ºA.S(A)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ºA.S(B)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Mult.(C)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ol(D)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nenhum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Prat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Ouro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-1 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Preto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0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/>
            <w:shd w:fill="CC66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Marrom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1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sz w:val="20"/>
                <w:szCs w:val="20"/>
              </w:rPr>
              <w:t>1%</w:t>
            </w:r>
          </w:p>
        </w:tc>
      </w:tr>
      <w:tr>
        <w:trPr/>
        <w:tc>
          <w:tcPr>
            <w:tcW w:w="95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Vermelho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950" w:type="dxa"/>
            <w:tcBorders/>
            <w:shd w:fill="FF993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Laranj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Amarelo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/>
            <w:shd w:fill="0080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Verde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5 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/>
            <w:shd w:fill="0099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Azul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/>
            <w:shd w:fill="CC00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Violet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Cinza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8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Branco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> 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object w:dxaOrig="6164" w:dyaOrig="25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pt;margin-top:41.65pt;width:308.25pt;height:129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55006008" r:id="rId5"/>
        </w:object>
      </w:r>
      <w:r>
        <w:rPr>
          <w:rFonts w:cs="Arial" w:ascii="Arial" w:hAnsi="Arial"/>
          <w:b/>
          <w:sz w:val="24"/>
        </w:rPr>
        <w:t>4. Procedimento Experimenta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ou-se o experimento de acordo com o desenh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ve-se a chave liga/desliga na posição desligad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gou-se a fonte de tensão e regulou-se para 10 V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gou-se a chave e observou-se que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cou-se a posição dos pinos conectados ao miliamperímetro e ligou-se a chave novamente. Observou-se que 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ulou-se a fonte de tensão para 1,0 V e anotou-se o valor lido no miliamperímetro em uma tabela. Variou-se de 1,0 em 1,0 V até 10 V e anotaram-se os resultados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tagem(V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  <w:r>
              <w:rPr>
                <w:rFonts w:cs="Arial" w:ascii="Arial" w:hAnsi="Arial"/>
                <w:b/>
                <w:sz w:val="24"/>
              </w:rPr>
              <w:t xml:space="preserve"> (miliampère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 = V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  <w:r>
              <w:rPr>
                <w:rFonts w:cs="Arial" w:ascii="Arial" w:hAnsi="Arial"/>
                <w:b/>
                <w:sz w:val="24"/>
              </w:rPr>
              <w:t>/I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7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6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,9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,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9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,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79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,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0,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84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91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,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ou-se novamente o circuito, porém com uma lâmp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ve-se a chave liga/desliga na posição desligad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ou-se a polaridade do multímetro, com o seletor ajustado para fundo de escala próximo de 5 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gou-se a fonte de tensão e regulou-se para 0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Ligou-se a chave e elevou-se a tensão de 1,0 V em 1,0 V e anotaram-se os resultados observado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tagem(V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  <w:r>
              <w:rPr>
                <w:rFonts w:cs="Arial" w:ascii="Arial" w:hAnsi="Arial"/>
                <w:b/>
                <w:sz w:val="24"/>
              </w:rPr>
              <w:t xml:space="preserve"> (ampère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 = V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  <w:r>
              <w:rPr>
                <w:rFonts w:cs="Arial" w:ascii="Arial" w:hAnsi="Arial"/>
                <w:b/>
                <w:sz w:val="24"/>
              </w:rPr>
              <w:t>/I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2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3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 xml:space="preserve">4,0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2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6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16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,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4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Quest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pode ser classificada a curva obtida no primeiro gráfico? Qual significado físico da declividade da curva do primeiro gráfico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é a relação existente entre a DDP aplicada ao resistor R1 e a intensidade da corrente nele estabelecida? Como pode ser classificado o resistor R1? Justificar a respost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a principal característica de um resistor ôhmico? Qual a unidade de resistência elétrica no sistema internacional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rar a curva obtida no segundo gráfico com aquela obtida no primeiro gráfico. Comentar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ando interpolação e extrapolação, completar a tabela seguinte, a partir do segundo gráfico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ltagem(V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  <w:r>
              <w:rPr>
                <w:rFonts w:cs="Arial" w:ascii="Arial" w:hAnsi="Arial"/>
                <w:b/>
                <w:sz w:val="24"/>
              </w:rPr>
              <w:t xml:space="preserve"> (Ampère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 = V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  <w:r>
              <w:rPr>
                <w:rFonts w:cs="Arial" w:ascii="Arial" w:hAnsi="Arial"/>
                <w:b/>
                <w:sz w:val="24"/>
              </w:rPr>
              <w:t>/I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ab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,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filamento da lâmpada do segundo procedimento é um elemento ôhmico ou não ôhmico? Justificar a respost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33:00Z</dcterms:created>
  <dc:creator>sls</dc:creator>
  <dc:description/>
  <dc:language>en-US</dc:language>
  <cp:lastModifiedBy>abb</cp:lastModifiedBy>
  <dcterms:modified xsi:type="dcterms:W3CDTF">2003-03-14T13:49:00Z</dcterms:modified>
  <cp:revision>10</cp:revision>
  <dc:subject/>
  <dc:title>Questões Relatório 1 – CENTRO DE GRAVIDADE</dc:title>
</cp:coreProperties>
</file>