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  <w:t>Experimento nº 1 – Determinação de Propriedades Físicas e Químicas.</w:t>
      </w:r>
    </w:p>
    <w:p>
      <w:pPr>
        <w:pStyle w:val="Normal"/>
        <w:jc w:val="center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1 - Objetivos: </w:t>
      </w:r>
    </w:p>
    <w:p>
      <w:pPr>
        <w:pStyle w:val="Normal"/>
        <w:rPr>
          <w:lang w:val="pt-BR"/>
        </w:rPr>
      </w:pPr>
      <w:r>
        <w:rPr>
          <w:lang w:val="pt-BR"/>
        </w:rPr>
        <w:t>Determinar propriedades físicas e químicas de determinadas substânci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2 - Introdução Teórica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Propriedade Física</w:t>
      </w:r>
      <w:r>
        <w:rPr>
          <w:lang w:val="pt-BR"/>
        </w:rPr>
        <w:t xml:space="preserve"> pode ser especificada sem referencia a outra substancia, ou seja, pode ser medidas sem alterar a identidade química da substância.</w:t>
      </w:r>
    </w:p>
    <w:p>
      <w:pPr>
        <w:pStyle w:val="Normal"/>
        <w:rPr/>
      </w:pPr>
      <w:r>
        <w:rPr>
          <w:b/>
          <w:bCs/>
          <w:lang w:val="pt-BR"/>
        </w:rPr>
        <w:t>Ex:</w:t>
      </w:r>
      <w:r>
        <w:rPr>
          <w:lang w:val="pt-BR"/>
        </w:rPr>
        <w:t xml:space="preserve"> Densidade, massa, volume, et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Propriedade Química</w:t>
      </w:r>
      <w:r>
        <w:rPr>
          <w:lang w:val="pt-BR"/>
        </w:rPr>
        <w:t xml:space="preserve"> estabelece uma interação entre substâncias químicas, é observada quando uma substância sofre alteração química que a converte em uma ou mais substâncias.</w:t>
      </w:r>
    </w:p>
    <w:p>
      <w:pPr>
        <w:pStyle w:val="Normal"/>
        <w:rPr/>
      </w:pPr>
      <w:r>
        <w:rPr>
          <w:b/>
          <w:bCs/>
          <w:lang w:val="pt-BR"/>
        </w:rPr>
        <w:t>Ex</w:t>
      </w:r>
      <w:r>
        <w:rPr>
          <w:lang w:val="pt-BR"/>
        </w:rPr>
        <w:t>: Corrosão do Ferr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  <w:lang w:val="pt-BR"/>
        </w:rPr>
        <w:t>Densidade:</w:t>
      </w:r>
      <w:r>
        <w:rPr>
          <w:lang w:val="pt-BR"/>
        </w:rPr>
        <w:t xml:space="preserve"> Razão da massa de uma substância em relação ao seu volume.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d = m / v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2 – Materiais e Reagente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ubo de ensaio</w:t>
      </w:r>
    </w:p>
    <w:p>
      <w:pPr>
        <w:pStyle w:val="Normal"/>
        <w:rPr>
          <w:lang w:val="pt-BR"/>
        </w:rPr>
      </w:pPr>
      <w:r>
        <w:rPr>
          <w:lang w:val="pt-BR"/>
        </w:rPr>
        <w:t>Estante para tubos de ensai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alão volumétrico de 100 ml </w:t>
      </w:r>
    </w:p>
    <w:p>
      <w:pPr>
        <w:pStyle w:val="Normal"/>
        <w:rPr>
          <w:lang w:val="pt-BR"/>
        </w:rPr>
      </w:pPr>
      <w:r>
        <w:rPr>
          <w:lang w:val="pt-BR"/>
        </w:rPr>
        <w:t>Provetas de 10 e 50 ml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alança </w:t>
      </w:r>
    </w:p>
    <w:p>
      <w:pPr>
        <w:pStyle w:val="Normal"/>
        <w:rPr>
          <w:lang w:val="pt-BR"/>
        </w:rPr>
      </w:pPr>
      <w:r>
        <w:rPr>
          <w:lang w:val="pt-BR"/>
        </w:rPr>
        <w:t>Água destilada</w:t>
      </w:r>
    </w:p>
    <w:p>
      <w:pPr>
        <w:pStyle w:val="Normal"/>
        <w:rPr>
          <w:lang w:val="pt-BR"/>
        </w:rPr>
      </w:pPr>
      <w:r>
        <w:rPr>
          <w:lang w:val="pt-BR"/>
        </w:rPr>
        <w:t>Placa de aço , cobre ou  alumínio</w:t>
      </w:r>
    </w:p>
    <w:p>
      <w:pPr>
        <w:pStyle w:val="Normal"/>
        <w:rPr>
          <w:lang w:val="pt-BR"/>
        </w:rPr>
      </w:pPr>
      <w:r>
        <w:rPr>
          <w:lang w:val="pt-BR"/>
        </w:rPr>
        <w:t>Nitrato de chumbo ( solução 1M ) – Pb(NO3)2</w:t>
      </w:r>
    </w:p>
    <w:p>
      <w:pPr>
        <w:pStyle w:val="Normal"/>
        <w:rPr>
          <w:lang w:val="pt-BR"/>
        </w:rPr>
      </w:pPr>
      <w:r>
        <w:rPr>
          <w:lang w:val="pt-BR"/>
        </w:rPr>
        <w:t>Solução de Iodeto de Potássio ( 1M ) – K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3 – Procedimento Experimental e Resultados: 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both"/>
        <w:rPr/>
      </w:pPr>
      <w:r>
        <w:rPr/>
        <w:t>3.1) Em um tubo de ensaio, colocar 4ml da solução de nitrato de chumbo. Adicionar 4ml da solução de iodeto de potáss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 xml:space="preserve">R) </w:t>
      </w:r>
      <w:r>
        <w:rPr>
          <w:b w:val="false"/>
          <w:bCs w:val="false"/>
        </w:rPr>
        <w:t>Ao adicionar 4ml de solução de nitrato de chumbo com 4ml de solução de iodeto de potássio, observou-se uma mistura cuja coloração obtida era amarela. Após a agitação da mistura, observou-se também que a mesma é heterogênea, pois, é possível diferenciar a parte sólida que fica submersa, da parte liquida. Afirmamos também, que ocorreu uma reação química.</w:t>
      </w:r>
    </w:p>
    <w:p>
      <w:pPr>
        <w:pStyle w:val="TextBody"/>
        <w:pBdr>
          <w:bottom w:val="single" w:sz="12" w:space="1" w:color="000000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3.2)  Determinar as densidades das placas de metal ( aço , cobre ou alumínio ). Sugestão : usar mais de uma placa para massa e o volume serem maiores e poderem ser medidos com maior precisão. ( Baseado na teoria dada na sala de aula, proponha o procedimento para a medida da densidade deste sólido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R) </w:t>
      </w:r>
      <w:r>
        <w:rPr>
          <w:b w:val="false"/>
          <w:bCs w:val="false"/>
        </w:rPr>
        <w:t xml:space="preserve">O procedimento pode ser concluído de tal forma :  Inicialmente 3 placas de metal são pesadas com o mínimo de erro possível e adicionadas uma por vez em solução aquosa de 50ml contido em uma proveta de 100ml. Após a adição da placa à solução observar a variação do volume da solução inicial, e desta calcular com o mínimo de erro possível a densidade de cada placa. Fazendo a aplicação da formula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79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º placa </w:t>
        <w:tab/>
        <w:tab/>
        <w:tab/>
        <w:t>2º placa :</w:t>
        <w:tab/>
        <w:tab/>
        <w:tab/>
        <w:t>3º placa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= (0,9 + 1,0 + 1,0) / 3</w:t>
        <w:tab/>
        <w:t>V = (0,8 + 0,9 + 0,8) / 3</w:t>
        <w:tab/>
        <w:t>V = ( 0,8 + 0,7 + 1,0) / 3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= 2,9 / 3</w:t>
        <w:tab/>
        <w:tab/>
        <w:tab/>
        <w:t>V = 0,83</w:t>
        <w:tab/>
        <w:tab/>
        <w:tab/>
        <w:t>V = 0,83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= 0,96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 = m / v</w:t>
        <w:tab/>
        <w:tab/>
        <w:tab/>
        <w:t>d = m / v</w:t>
        <w:tab/>
        <w:tab/>
        <w:tab/>
        <w:t xml:space="preserve">d = m / v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 = 4,77 / 0,96</w:t>
        <w:tab/>
        <w:tab/>
        <w:tab/>
        <w:t>d = 4,62 / 0,83</w:t>
        <w:tab/>
        <w:tab/>
        <w:tab/>
        <w:t>d = 6,23 / 0,83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 = 4,96 g/ml</w:t>
        <w:tab/>
        <w:tab/>
        <w:tab/>
        <w:t>d = 5,57 ml</w:t>
        <w:tab/>
        <w:tab/>
        <w:tab/>
        <w:t>d = 7,50g/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</w:p>
    <w:p>
      <w:pPr>
        <w:pStyle w:val="TextBody"/>
        <w:jc w:val="both"/>
        <w:rPr/>
      </w:pPr>
      <w:r>
        <w:rPr/>
        <w:t>Densidade das placas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t = 15,62 / 2,62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t = 5,96 g/ ml</w:t>
      </w:r>
    </w:p>
    <w:p>
      <w:pPr>
        <w:pStyle w:val="TextBody"/>
        <w:pBdr>
          <w:bottom w:val="single" w:sz="6" w:space="1" w:color="000000"/>
        </w:pBd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both"/>
        <w:rPr/>
      </w:pPr>
      <w:r>
        <w:rPr/>
        <w:t>3.3) Determinar a densidade da água destilada. Sugestão : usar o balão volumétrico que fornece uma medida de volume mais precisa.( Baseando na teoria dada em sala de aula, proponha um procedimento para a medida da densidade deste liquido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R) </w:t>
      </w:r>
      <w:r>
        <w:rPr>
          <w:b w:val="false"/>
          <w:bCs w:val="false"/>
        </w:rPr>
        <w:t>O procedimento se deu de tal forma: Inicialmente foi medido o peso do balão volumétrico com o mínimo de erro possível e sem qualquer liquido contido no mesmo. Após a medição feita adiciona-se 100ml de água devidamente medida com o mínimo de erro possível e em temperatura ambiente no balão volumétrico. Novamente é feito a pesagem do balão volumétrico contendo agora água destilada. Com isso encontra-se um novo peso, que será subtraído das massa inicial do balão volumétrico vazio, este será a massa da água destilada. Fazendo aplicação da formula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Água destilada na temperatura ambiente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 = m / v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so do balão volumétrico : 65,74 g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so do balão volumétrico + Peso da Água destilada : 165,14 g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olume da água : 100 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 = (165,74 – 65,74) / 100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 = 0,994 g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Água destilada a 90ºC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eso do balão volumétrico = 65,60 g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so do balão volumétrico + Peso da água = 146,49 g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= 100 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 = (146,49 – 65,60) / 100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 = 0,9702 g /ml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jc w:val="both"/>
        <w:rPr/>
      </w:pPr>
      <w:r>
        <w:rPr/>
        <w:t xml:space="preserve">Conclusão :  </w:t>
      </w:r>
      <w:r>
        <w:rPr>
          <w:b w:val="false"/>
          <w:bCs w:val="false"/>
        </w:rPr>
        <w:t>Verificou-se após os experimentos no laboratório e nas contas acima que há variação da densidade quando é fornecido calor ao recipiente e ao liquido, observando-se que houve variação para menor, ou seja, aumenta-se a temperatura, com isso a densidade da água destilada diminui.</w:t>
      </w:r>
    </w:p>
    <w:p>
      <w:pPr>
        <w:pStyle w:val="TextBody"/>
        <w:pBdr>
          <w:bottom w:val="single" w:sz="12" w:space="1" w:color="000000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softHyphen/>
      </w:r>
    </w:p>
    <w:p>
      <w:pPr>
        <w:pStyle w:val="TextBody"/>
        <w:jc w:val="both"/>
        <w:rPr/>
      </w:pPr>
      <w:r>
        <w:rPr/>
        <w:t>3.4) Determinar a densidade do álcoo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) Usando os valores do peso do balão volumétrico do experimento anterior podemos fazer o calculo da densidade do álcool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eso do balão volumétrico = 65,60 g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so do balão volumétrico + peso do álcool = 146,49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= 100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 = (146,49 – 65,60) / 100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 = 0,8089 g/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bottom w:val="single" w:sz="12" w:space="1" w:color="000000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4) Pesquise a densidade do aço , do cobre , do alumínio e da águ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R) </w:t>
        <w:tab/>
      </w:r>
      <w:r>
        <w:rPr>
          <w:b w:val="false"/>
          <w:bCs w:val="false"/>
        </w:rPr>
        <w:t>Aço : 7,88 g/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bre: 8,94 g /cm3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lumínio: 2,7 g /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Água : 1,00 g/cm3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ensidade do cobre calcula: 8,14 g/ml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bottom w:val="single" w:sz="12" w:space="1" w:color="000000"/>
        </w:pBd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softHyphen/>
        <w:softHyphen/>
        <w:softHyphen/>
        <w:softHyphen/>
        <w:softHyphen/>
        <w:softHyphen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5) Conclusão</w:t>
      </w:r>
      <w:r>
        <w:rPr>
          <w:b w:val="false"/>
          <w:bCs w:val="false"/>
        </w:rPr>
        <w:t>:  Após todos os experimentos podemos distinguir propriedades físicas de propriedades químicas e observar alguns exemplos práticos dessas propriedade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Bibliografia :  </w:t>
      </w:r>
      <w:r>
        <w:rPr>
          <w:b w:val="false"/>
          <w:bCs w:val="false"/>
        </w:rPr>
        <w:t xml:space="preserve">Internet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Apostila de químic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1:51:00Z</dcterms:created>
  <dc:creator>al730241354</dc:creator>
  <dc:description/>
  <dc:language>en-US</dc:language>
  <cp:lastModifiedBy>.</cp:lastModifiedBy>
  <dcterms:modified xsi:type="dcterms:W3CDTF">2002-02-27T01:51:00Z</dcterms:modified>
  <cp:revision>2</cp:revision>
  <dc:subject/>
  <dc:title>Experimento nº 1 – Determinação de Propriedades Físicas e Químicas</dc:title>
</cp:coreProperties>
</file>