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Introdução</w:t>
      </w:r>
      <w:r>
        <w:rPr>
          <w:b/>
          <w:bCs/>
          <w:i/>
          <w:iCs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A água do mar, por conter cloretos e sulfatos de cálcio e magnésio, dissolvidos na mesma, é chamada água dura permanen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 presença na água natural de hidrogenocarbonato de cálcio ou hidrogenocarboneto de magnésio da origem à água dura temporária . A razão desta termologia prende-se ao fato de que, quando se aquece esta água, ocorre formação de carbonatos neutros ou básicos, pouco solúveis, diminuindo, desse modo, a concentração de íons hidrogenocarbonato na mesma. Esse procedimento chama-se supressão da dureza temporária. As durezas temporárias e permanente constituem a dureza total da águ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m uma água temporariamente dura, a concentração de íons hidrogenocarbonato serve de base para a sua classificação. Pode-se determinar a dureza temporária ( ou dureza devida a carbonatos ) titulando-se um volume definido dessa água, com uma solução de concentração conhecida de ácido clorídrico. A reação que ocorre é a segui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2HCO</w:t>
      </w:r>
      <w:r>
        <w:rPr>
          <w:sz w:val="16"/>
        </w:rPr>
        <w:t>3</w:t>
      </w:r>
      <w:r>
        <w:rPr/>
        <w:t xml:space="preserve"> +  2HCl   =  2 H</w:t>
      </w:r>
      <w:r>
        <w:rPr>
          <w:sz w:val="16"/>
        </w:rPr>
        <w:t>2</w:t>
      </w:r>
      <w:r>
        <w:rPr/>
        <w:t>O + 2 CO</w:t>
      </w:r>
      <w:r>
        <w:rPr>
          <w:sz w:val="16"/>
        </w:rPr>
        <w:t>2</w:t>
      </w:r>
      <w:r>
        <w:rPr/>
        <w:t xml:space="preserve"> + 2 Cl2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om base na estequiometria  desta  reação, pode-se calcular a quantidade de Ca2+ existente na água. Uma das maneiras de se expressar a dureza de uma água é por meio do número de mili-equivalentes de íons cálcio ( ou  magnésio) que a mesmacontém em um litro. De acordo com este número, tem-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40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º de mili-equivalentes de íon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eza da águ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erior a 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gua brand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  4   a   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gua médi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   8   a   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gua dur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ior a 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gua muito dur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bjetivo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erificar algumas propriedades da água dura e determinar a sua dure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ateriais e Reagentes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- Tubo de Ensaio;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- Erlenmeyer;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- Pipeta;</w:t>
      </w:r>
    </w:p>
    <w:p>
      <w:pPr>
        <w:pStyle w:val="Normal"/>
        <w:jc w:val="both"/>
        <w:rPr/>
      </w:pPr>
      <w:r>
        <w:rPr/>
        <w:t xml:space="preserve">- Água destilada; </w:t>
      </w:r>
    </w:p>
    <w:p>
      <w:pPr>
        <w:pStyle w:val="Normal"/>
        <w:jc w:val="both"/>
        <w:rPr/>
      </w:pPr>
      <w:r>
        <w:rPr/>
        <w:t>- Água torneira;</w:t>
      </w:r>
    </w:p>
    <w:p>
      <w:pPr>
        <w:pStyle w:val="Normal"/>
        <w:jc w:val="both"/>
        <w:rPr/>
      </w:pPr>
      <w:r>
        <w:rPr/>
        <w:t>- Sol. NaCl ;</w:t>
      </w:r>
    </w:p>
    <w:p>
      <w:pPr>
        <w:pStyle w:val="Normal"/>
        <w:jc w:val="both"/>
        <w:rPr/>
      </w:pPr>
      <w:r>
        <w:rPr/>
        <w:t>- Sol. MgCl2;</w:t>
      </w:r>
    </w:p>
    <w:p>
      <w:pPr>
        <w:pStyle w:val="Normal"/>
        <w:jc w:val="both"/>
        <w:rPr/>
      </w:pPr>
      <w:r>
        <w:rPr/>
        <w:t>- Sol. CaCL2;</w:t>
      </w:r>
    </w:p>
    <w:p>
      <w:pPr>
        <w:pStyle w:val="Normal"/>
        <w:jc w:val="both"/>
        <w:rPr/>
      </w:pPr>
      <w:r>
        <w:rPr/>
        <w:t>- Água Dura;</w:t>
      </w:r>
    </w:p>
    <w:p>
      <w:pPr>
        <w:pStyle w:val="Normal"/>
        <w:jc w:val="both"/>
        <w:rPr/>
      </w:pPr>
      <w:r>
        <w:rPr/>
        <w:t>- Vermelho de metil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escrição dos métodos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rimeira Experiência: Coloque em um tubo de ensaio, cerca de 5ml de água destilada. Em um outro tubo de ensaio, coloque 5ml de água dura. A seguir, adicione nos dois tubos, gota a gota, água de sabão, agitado após cada adição. Observe e anote o número de gotas de água de sabão necessária para produzir espuma permanente em cada cas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egunda Experiência: Em um erlenmeyer, coloque com o auxílio de uma pipeta cerca de 20ml  de água dura, adicione 6 gotas de solução de vermelho de metila. Em seguida, titule essa água com solução 0,010N deácido clorídrico. Anote o volume ou ácido gasto nessa titulação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om o volume gasto e normalmente do ácido gasto clorídrico, calcule a dureza dessa água e classifique-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Lembre-se que no ponto final de titulação tem-se a igualdade entre nº de equivalentes do titulante e titul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olução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Dissolveu-se 0,5g de nitrato de cálcio hidratado e 1g de hidrogenocarbonato de sódio em um volume de água destilada que resulte em 1 litro da mistu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Resultado e Discussão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imeira Experiênci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140"/>
        <w:gridCol w:w="3600"/>
      </w:tblGrid>
      <w:tr>
        <w:trPr>
          <w:trHeight w:val="5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gua Du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gua Destilad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ou poucos flocos e não fez espu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formou flocos e nem espum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ou poucos flocos e não fez espu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formou flocos e nem espum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ou poucos flocos e não fez espu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formou flocos e nem espum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ou espu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ou pouca espum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ou espu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ou pouca espum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ou espu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ou espu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gunda Experiência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O volume de ácido gasto foi 46m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0,01 ---------- 1000 ml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x   ------------     46 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460 x 10-6 m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 mL    ------- 460x10-6 mol</w:t>
      </w:r>
    </w:p>
    <w:p>
      <w:pPr>
        <w:pStyle w:val="Normal"/>
        <w:jc w:val="both"/>
        <w:rPr/>
      </w:pPr>
      <w:r>
        <w:rPr/>
        <w:t>1000mL ------- 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23x10-3 m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= água muito d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onclusão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ab/>
        <w:t>Foi possível determinar a dureza da água em função da quantidade inteira do valor encontrado de mili-equivalentes de íons que foi 23 e assim concluímos que a água é muito d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Bibliografia: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4:45:00Z</dcterms:created>
  <dc:creator>R'Sink</dc:creator>
  <dc:description/>
  <cp:keywords>R'Sink</cp:keywords>
  <dc:language>en-US</dc:language>
  <cp:lastModifiedBy>Puc</cp:lastModifiedBy>
  <cp:lastPrinted>2002-04-03T11:42:00Z</cp:lastPrinted>
  <dcterms:modified xsi:type="dcterms:W3CDTF">2002-04-03T14:45:00Z</dcterms:modified>
  <cp:revision>2</cp:revision>
  <dc:subject/>
  <dc:title>R'Sink - 2000</dc:title>
</cp:coreProperties>
</file>