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tivo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er conhecimentos básicos sobre programação socket para desenvolver softwares clientes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ividade 1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Estude, compile, corrija (se necessário) e teste o programa </w:t>
      </w:r>
      <w:r>
        <w:rPr>
          <w:rFonts w:cs="Arial" w:ascii="Arial" w:hAnsi="Arial"/>
          <w:sz w:val="20"/>
          <w:szCs w:val="20"/>
          <w:u w:val="single"/>
        </w:rPr>
        <w:t>hostbyaddr.c</w:t>
      </w:r>
      <w:r>
        <w:rPr>
          <w:rFonts w:cs="Arial" w:ascii="Arial" w:hAnsi="Arial"/>
          <w:sz w:val="20"/>
          <w:szCs w:val="20"/>
        </w:rPr>
        <w:t>. Modifique o programa de modo a poder calcular o tempo necessário à busca de informação sobre uma máquina. Compare o tempo necessário para procurar máquinas com endereços válidos e inválidos. Repita o teste para máquinas de sua sub-rede e para máquinas de outras sub-redes. Explique as diferenças encontradas, se houver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so: ./hostbyaddr_mod Endereco_IP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hostbyaddr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stdio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string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sys/types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sys/socket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netinet/in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arpa/inet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#include &lt;netdb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int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main(int argc, const char **argv)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u_long addr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struct hostent *hp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char **p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if (argc != 2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(void) printf("Uso: %s Endereco_IP\n", argv[0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exit (1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if ((int)(addr = inet_addr(argv[1])) == -1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(void) printf("Forma do Endereco_IP: a.b.c.d\n"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exit (2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hp = gethostbyaddr((char *)&amp;addr, sizeof (addr), AF_INET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if (hp == NULL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(void) printf("Não foram encontradas informações sobre o hospedeiro %s\n", argv[1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exit (3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for (p = hp-&gt;h_addr_list; *p != 0; p++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struct in_addr in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char **q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(void) memcpy(&amp;in.s_addr, *p, sizeof (in.s_addr)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(void) printf("%s\t%s", inet_ntoa(in), hp-&gt;h_name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for (q = hp-&gt;h_aliases; *q != 0; q++)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    </w:t>
      </w:r>
      <w:r>
        <w:rPr>
          <w:rFonts w:cs="Arial" w:ascii="Arial" w:hAnsi="Arial"/>
          <w:color w:val="4C4C4C"/>
          <w:sz w:val="20"/>
          <w:szCs w:val="20"/>
        </w:rPr>
        <w:t>(void) printf(" %s", *q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color w:val="4C4C4C"/>
          <w:sz w:val="20"/>
          <w:szCs w:val="20"/>
        </w:rPr>
        <w:t>(void) putchar('\n'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color w:val="4C4C4C"/>
          <w:sz w:val="20"/>
          <w:szCs w:val="20"/>
        </w:rPr>
        <w:t>exit (0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p>
      <w:pPr>
        <w:pStyle w:val="TextBody"/>
        <w:pageBreakBefore w:val="false"/>
        <w:spacing w:before="0" w:after="0"/>
        <w:ind w:left="1134" w:right="1134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</w:rPr>
        <w:t>hostbyaddr modificado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tdio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tring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ys/types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ys/socket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ys/time.h&gt;</w:t>
        <w:tab/>
        <w:tab/>
        <w:t>/* for gettimeofday() */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unistd.h&gt;</w:t>
        <w:tab/>
        <w:tab/>
        <w:tab/>
        <w:t>/* for gettimeofday()  */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netinet/in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arpa/inet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netdb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nt main(int argc, const char **argv)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u_long addr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struct hostent *hp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struct timeval t_inicial, t_final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float t_gethostbyaddr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char **p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f (argc != 2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Uso: %s Endereco_IP\n", argv[0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1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 xml:space="preserve">// inet_addr transforma uma string de ip (x.x.x.x) em um número binário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f ((int)(addr = inet_addr(argv[1])) == -1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Forma do Endereco_IP: a.b.c.d\n"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2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gettimeofday( &amp;t_inicial, NULL 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// gethostbyaddr(const void *addr, int len, int type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hp = gethostbyaddr((char *)&amp;addr, sizeof (addr), AF_INET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gettimeofday( &amp;t_final, NULL 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t_gethostbyaddr = (float)(t_final.tv_sec  - t_inicial.tv_sec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t_gethostbyaddr += (t_final.tv_usec - t_inicial.tv_usec)/(float)1000000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printf("Tempo gethostbyaddr(): %.10f sec\n", t_gethostbyaddr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fflush(stdout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f (hp == NULL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Não foram encontradas informações sobre o hospedeiro %s\n", argv[1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3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/*</w:t>
        <w:tab/>
        <w:t>struct hostent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char    *h_name;        // official name of host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char    **h_aliases;    // alias list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int     h_addrtype;     // host address type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int     h_length;       // length of address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char    **h_addr_list;  // list of addresses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struct in_addr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>unsigned long s_addr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*/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for (p = hp-&gt;h_addr_list; *p != 0; p++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struct in_addr in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char **q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memcpy(&amp;in.s_addr, *p, sizeof (in.s_addr)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>(void) printf("%s\t%s", inet_ntoa(in), hp-&gt;h_name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for (q = hp-&gt;h_aliases; *q != 0; q++)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 %s", *q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utchar('\n'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0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O código acima é a modificação do original de modo que possa calcular o tempo gasto para buscar a informação sobre uma máquina na rede.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Acima foi implementado o gettimeofday inicial e final, ao final foi feito o calculo e impresso o resultado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Veja abaixo os dados coletados para consulta em máquinas a rede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onsulta por IP's válidos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497"/>
        <w:gridCol w:w="1528"/>
        <w:gridCol w:w="1497"/>
      </w:tblGrid>
      <w:tr>
        <w:trPr>
          <w:tblHeader w:val="true"/>
        </w:trPr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IP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hostname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Tempo  (s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DA647" w:val="clear"/>
          </w:tcPr>
          <w:p>
            <w:pPr>
              <w:pStyle w:val="Ttulodatabela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Tempo  c/ tráfego (s)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0"/>
                <w:szCs w:val="20"/>
              </w:rPr>
              <w:t>¹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.1  (ip local)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kallas.opensrc cesarkallas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0966000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519999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.10  (gateway)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src opensrc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1038000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23500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4.14   (dns1)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1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665216982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9400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4.15   (dns2)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2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241839997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6370002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12.128.1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0c8001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194686994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3189979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4.8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213740002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83080035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84.238.149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84-238-149.intelignet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20270999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2159957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84.254.182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-se1-0-ixrrnp102.intelignet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1421169937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2699959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221.2.45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.uol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183530003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9269971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221.2.4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redir.bol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209417000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221.2.4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6.75.3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kcheck.com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5171203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56419992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6.72.1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.unitedservers.de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8160953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2389945</w:t>
            </w:r>
          </w:p>
        </w:tc>
      </w:tr>
    </w:tbl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¹ Tempo medido com o aumento de tráfego na interface local de rede. O aumento foi atráves de uma copia de um grande arquivo entre a estação e o gateway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51435</wp:posOffset>
            </wp:positionV>
            <wp:extent cx="5638800" cy="255206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onsulta por endereços Ips inválidos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tbl>
      <w:tblPr>
        <w:tblW w:w="6097" w:type="dxa"/>
        <w:jc w:val="left"/>
        <w:tblInd w:w="14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6"/>
        <w:gridCol w:w="2361"/>
      </w:tblGrid>
      <w:tr>
        <w:trPr>
          <w:tblHeader w:val="true"/>
        </w:trPr>
        <w:tc>
          <w:tcPr>
            <w:tcW w:w="3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áquina (ip address)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4C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Tempo gasto (s)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239.136.200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32817078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.23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76449919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2.1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83350050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1.1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3499993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.1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3660023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68.0.1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09770006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6.0.1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46490055</w:t>
            </w:r>
          </w:p>
        </w:tc>
      </w:tr>
      <w:tr>
        <w:trPr/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0.0.2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93569863</w:t>
            </w:r>
          </w:p>
        </w:tc>
      </w:tr>
    </w:tbl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Análise dos resultados da atividade 1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s resultados obtidos para endereços válidos mostram que quanto menor o caminho percorrido para chegar o host, menor o tempo.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 tempo para a consulta não é sempre o mesmo, independente se é uma rede interna ou se a consulta é feita via internet, isso porque  o tráfego de dados dos dispositivos que compõe o caminho até chegar o host influencia.  Nos tempos medidos na atividade 1 podemos notar que ao elevar o tráfego de dados na interface local de redes o tempo aumenta.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utro fator que pode influenciar no tempo de consulta é a distância que o sinal percorre até chegar o host, se o host ficar em outro país, continente, o tempo será bem maior, pois terá que passar por diversos dispositivos (roteadores) até chegar no host, isso é demonstrado nos últimos dois resultados dos endereços válidos.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Com relação aos endereços inválidos, nota-se que o tempo aumenta pelo mesmo fator dos endereços válidos, tráfego de dados e localização fisica (caminhos percorridos), quanto mais distante o host, maior o tempo.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A tabela de endereços inválidos demonstra também que os tempos são maiores quando a consulta é feita para endereços fora da faixa de ip da interface local de rede 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Atividade 2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xtBody"/>
        <w:ind w:left="0" w:right="0" w:firstLine="567"/>
        <w:rPr/>
      </w:pPr>
      <w:r>
        <w:rPr>
          <w:rFonts w:cs="Arial" w:ascii="Arial" w:hAnsi="Arial"/>
          <w:sz w:val="20"/>
          <w:szCs w:val="20"/>
        </w:rPr>
        <w:t xml:space="preserve">Construa a </w:t>
      </w:r>
      <w:r>
        <w:rPr>
          <w:rFonts w:cs="Arial" w:ascii="Arial" w:hAnsi="Arial"/>
          <w:i/>
          <w:sz w:val="20"/>
          <w:szCs w:val="20"/>
        </w:rPr>
        <w:t>gethostbyname</w:t>
      </w:r>
      <w:r>
        <w:rPr>
          <w:rFonts w:cs="Arial" w:ascii="Arial" w:hAnsi="Arial"/>
          <w:sz w:val="20"/>
          <w:szCs w:val="20"/>
        </w:rPr>
        <w:t xml:space="preserve"> e imprime a retornada. Compare o uma usando e . Repita o de sub-rede e de outras sub-redes. Explique as encontradas, se houver.</w:t>
      </w:r>
    </w:p>
    <w:p>
      <w:pPr>
        <w:pStyle w:val="TextBody"/>
        <w:ind w:left="0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so: ./gethostbyname hostname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</w:rPr>
        <w:t>gethostbyname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tdio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tring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ys/types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ys/socket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sys/time.h&gt;</w:t>
        <w:tab/>
        <w:tab/>
        <w:t>/* for gettimeofday() */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unistd.h&gt;</w:t>
        <w:tab/>
        <w:tab/>
        <w:tab/>
        <w:t>/* for gettimeofday()  */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netinet/in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arpa/inet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#include &lt;netdb.h&g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nt main(int argc, const char **argv)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u_long addr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struct hostent *host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struct timeval t_inicial, t_final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float t_gethostbyname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char **p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f (argc != 2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Uso: %s hostname\n", argv[0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1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gettimeofday( &amp;t_inicial, NULL 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// * gethostbyname(const char *name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host = gethostbyname(argv[1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gettimeofday( &amp;t_final, NULL 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t_gethostbyname = (float)(t_final.tv_sec  - t_inicial.tv_sec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t_gethostbyname += (t_final.tv_usec - t_inicial.tv_usec)/(float)1000000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printf("Tempo gethostbyname(): %.10f sec\n", t_gethostbyname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fflush(stdout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if (host == NULL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Não foram encontradas informações sobre o hospedeiro %s\n", argv[1]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3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/*</w:t>
        <w:tab/>
        <w:t>struct hostent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char    *h_name;        // official name of host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char    **h_aliases;    // alias list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int     h_addrtype;     // host address type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int     h_length;       // length of address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 xml:space="preserve">char    **h_addr_list;  // list of addresses 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struct in_addr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>unsigned long s_addr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>*/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for (p = host-&gt;h_addr_list; *p != 0; p++) {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struct in_addr in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char **q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memcpy(&amp;in.s_addr, *p, sizeof (in.s_addr)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  <w:t>(void) printf("%s\t%s", inet_ntoa(in), host-&gt;h_name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for (q = host-&gt;h_aliases; *q != 0; q++)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rintf(" %s", *q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(void) putchar('\n'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ab/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/>
      </w:pPr>
      <w:r>
        <w:rPr>
          <w:rFonts w:eastAsia="Arial" w:cs="Arial" w:ascii="Arial" w:hAnsi="Arial"/>
          <w:i w:val="false"/>
          <w:iCs w:val="false"/>
          <w:color w:val="4C4C4C"/>
          <w:sz w:val="20"/>
          <w:szCs w:val="20"/>
        </w:rPr>
        <w:t xml:space="preserve">    </w:t>
      </w: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exit (0);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  <w:t>}</w:t>
      </w:r>
    </w:p>
    <w:p>
      <w:pPr>
        <w:pStyle w:val="TextBody"/>
        <w:spacing w:before="0" w:after="0"/>
        <w:ind w:left="1134" w:right="1134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4C4C4C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4C4C4C"/>
          <w:sz w:val="20"/>
          <w:szCs w:val="20"/>
        </w:rPr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 código acima exibe o tempo gasto para consultar informações de rede de um determinado host, identificado por nome.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Acima foi implementado o gettimeofday inicial e final, ao final foi feito o calculo e impresso o resultado.</w:t>
      </w:r>
    </w:p>
    <w:p>
      <w:pPr>
        <w:pStyle w:val="TextBody"/>
        <w:spacing w:before="0" w:after="0"/>
        <w:ind w:left="0" w:right="0" w:firstLine="567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A função gethostbyname(const char *name) está sendo usada no lugar da função gethostbyaddr()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/>
      </w:pPr>
      <w:r>
        <w:rPr/>
        <w:t>Consulta por hostnames válidos:</w:t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6"/>
        <w:gridCol w:w="3690"/>
        <w:gridCol w:w="1528"/>
        <w:gridCol w:w="1497"/>
      </w:tblGrid>
      <w:tr>
        <w:trPr>
          <w:tblHeader w:val="true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99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IP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99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hostname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99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Tempo  (s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99" w:val="clear"/>
          </w:tcPr>
          <w:p>
            <w:pPr>
              <w:pStyle w:val="Ttulodatabela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Tempo  c/ tráfego (s)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0"/>
                <w:szCs w:val="20"/>
              </w:rPr>
              <w:t>¹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.1  (ip local)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kallas.opensrc cesarkallas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783000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3390001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.10  (gateway)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src opensrc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76000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388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4.14   (dns1)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1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747000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15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4.15   (dns2)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2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13689852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4950002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12.128.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0c8001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521999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479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74.144.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.cps.virtua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60249937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113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84.238.14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184-238-149.intelignet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0.184.254.18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-se1-0-ixrrnp102.intelignet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221.2.4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.uol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1978999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028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221.2.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redir.bol.com.br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1109991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135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6.75.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kcheck.com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8633060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15430000</w:t>
            </w:r>
          </w:p>
        </w:tc>
      </w:tr>
      <w:tr>
        <w:trPr/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6.72.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shd w:fill="E6E64C" w:val="clea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.unitedservers.de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9860</wp:posOffset>
            </wp:positionH>
            <wp:positionV relativeFrom="paragraph">
              <wp:posOffset>121285</wp:posOffset>
            </wp:positionV>
            <wp:extent cx="5505450" cy="229235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onsulta por hostnames inválidos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tbl>
      <w:tblPr>
        <w:tblW w:w="5260" w:type="dxa"/>
        <w:jc w:val="left"/>
        <w:tblInd w:w="18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8"/>
        <w:gridCol w:w="2622"/>
      </w:tblGrid>
      <w:tr>
        <w:trPr>
          <w:tblHeader w:val="true"/>
        </w:trPr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00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00" w:val="clear"/>
          </w:tcPr>
          <w:p>
            <w:pPr>
              <w:pStyle w:val="Ttulodatabela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mpo (s)</w:t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kallas1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9289991</w:t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a.uol.com.br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6880018</w:t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sd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2150001</w:t>
            </w:r>
          </w:p>
        </w:tc>
      </w:tr>
      <w:tr>
        <w:trPr/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.fapesp.br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28189978</w:t>
            </w:r>
          </w:p>
        </w:tc>
      </w:tr>
    </w:tbl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nálise dos resultados da atividade 2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 tempo gasto é dependente de muitos fatores, teoricamente o tempo gasto é maior na consulta por hostname, pois o nome precisa ser resolvido e posteriormente consultado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01970" cy="2521585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Conclusão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A atividade mostra claramente que a medição do tempo é muito relativa, dependendo de vários fatores da rede como tráfego e distância física 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utro fator importante a ser citado é que, na rede interna que foi testado o código, se retirar do arquivo de hosts do linux o nome de um host, torna-se impossível buscar informações por nome da máquina, apenas por IP. Isso de dá pelo fato do que o ambiente testado não possui um servidor de resolução de nome e nem um arquivo pré-configurado com os nomes já estabelecidos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Ambiente de testes e Sessão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rocessor: Mobile AMD Athlon(tm) XP2500+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Linux cesarkallas 2.6.11.4-21.8-default #1 Tue Jul 19 12:42:37 UTC 2005 i686 athlon i386 GNU/Linux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USE Linux 9.3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Semiconductor Corporation DP83815 (MacPhyter) Ethernet Controller 10/100Mb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e local 10Mbps / Hub encore 10Mbp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 Virtua Internet – Cable Internet - 300Kbps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Albany AMT;Arial"/>
      <w:color w:val="auto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  <a:ea typeface="msgothic"/>
              </a:defRPr>
            </a:pPr>
            <a:r>
              <a:rPr b="0" sz="1300" spc="-1" strike="noStrike">
                <a:latin typeface="Arial"/>
                <a:ea typeface="msgothic"/>
              </a:rPr>
              <a:t>Consulta por IP válido</a:t>
            </a:r>
          </a:p>
        </c:rich>
      </c:tx>
      <c:layout>
        <c:manualLayout>
          <c:xMode val="edge"/>
          <c:yMode val="edge"/>
          <c:x val="0.289290503863593"/>
          <c:y val="0.0199011997177135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906026557712"/>
          <c:y val="0.132157968970381"/>
          <c:w val="0.952566394279877"/>
          <c:h val="0.8475317348378"/>
        </c:manualLayout>
      </c:layout>
      <c:areaChart>
        <c:grouping val="stacked"/>
        <c:ser>
          <c:idx val="0"/>
          <c:order val="0"/>
          <c:tx>
            <c:strRef>
              <c:f>label 0</c:f>
              <c:strCache>
                <c:ptCount val="1"/>
                <c:pt idx="0">
                  <c:v>Tempo  (s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ms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10.0.0.1  (ip local)</c:v>
                </c:pt>
                <c:pt idx="1">
                  <c:v>10.0.0.10  (gateway)</c:v>
                </c:pt>
                <c:pt idx="2">
                  <c:v>200.174.144.14   (dns1)</c:v>
                </c:pt>
                <c:pt idx="3">
                  <c:v>200.174.144.15   (dns2)</c:v>
                </c:pt>
                <c:pt idx="4">
                  <c:v>201.12.128.1</c:v>
                </c:pt>
                <c:pt idx="5">
                  <c:v>200.174.144.8</c:v>
                </c:pt>
                <c:pt idx="6">
                  <c:v>200184238149</c:v>
                </c:pt>
                <c:pt idx="7">
                  <c:v>200184254182</c:v>
                </c:pt>
                <c:pt idx="8">
                  <c:v>200.221.2.45</c:v>
                </c:pt>
                <c:pt idx="9">
                  <c:v>200.221.2.4</c:v>
                </c:pt>
                <c:pt idx="10">
                  <c:v>82.96.75.3</c:v>
                </c:pt>
                <c:pt idx="11">
                  <c:v>82.96.72.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0.966</c:v>
                </c:pt>
                <c:pt idx="1">
                  <c:v>1.038</c:v>
                </c:pt>
                <c:pt idx="2">
                  <c:v>665.2169824</c:v>
                </c:pt>
                <c:pt idx="3">
                  <c:v>24.1839997</c:v>
                </c:pt>
                <c:pt idx="4">
                  <c:v>194.686994</c:v>
                </c:pt>
                <c:pt idx="5">
                  <c:v>21.3740002</c:v>
                </c:pt>
                <c:pt idx="6">
                  <c:v>20.2709995</c:v>
                </c:pt>
                <c:pt idx="7">
                  <c:v>142.1169937</c:v>
                </c:pt>
                <c:pt idx="8">
                  <c:v>18.3530003</c:v>
                </c:pt>
                <c:pt idx="9">
                  <c:v>209.4170004</c:v>
                </c:pt>
                <c:pt idx="10">
                  <c:v>6605.1712036</c:v>
                </c:pt>
                <c:pt idx="11">
                  <c:v>1128.160953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Tempo  c/ tráfego (s) ¹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ms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10.0.0.1  (ip local)</c:v>
                </c:pt>
                <c:pt idx="1">
                  <c:v>10.0.0.10  (gateway)</c:v>
                </c:pt>
                <c:pt idx="2">
                  <c:v>200.174.144.14   (dns1)</c:v>
                </c:pt>
                <c:pt idx="3">
                  <c:v>200.174.144.15   (dns2)</c:v>
                </c:pt>
                <c:pt idx="4">
                  <c:v>201.12.128.1</c:v>
                </c:pt>
                <c:pt idx="5">
                  <c:v>200.174.144.8</c:v>
                </c:pt>
                <c:pt idx="6">
                  <c:v>200184238149</c:v>
                </c:pt>
                <c:pt idx="7">
                  <c:v>200184254182</c:v>
                </c:pt>
                <c:pt idx="8">
                  <c:v>200.221.2.45</c:v>
                </c:pt>
                <c:pt idx="9">
                  <c:v>200.221.2.4</c:v>
                </c:pt>
                <c:pt idx="10">
                  <c:v>82.96.75.3</c:v>
                </c:pt>
                <c:pt idx="11">
                  <c:v>82.96.72.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3.3519999</c:v>
                </c:pt>
                <c:pt idx="1">
                  <c:v>1.235</c:v>
                </c:pt>
                <c:pt idx="2">
                  <c:v>1.494</c:v>
                </c:pt>
                <c:pt idx="3">
                  <c:v>4.6370002</c:v>
                </c:pt>
                <c:pt idx="4">
                  <c:v>269.3189979</c:v>
                </c:pt>
                <c:pt idx="5">
                  <c:v>138.3080035</c:v>
                </c:pt>
                <c:pt idx="6">
                  <c:v>134.2159957</c:v>
                </c:pt>
                <c:pt idx="7">
                  <c:v>295.2699959</c:v>
                </c:pt>
                <c:pt idx="8">
                  <c:v>145.9269971</c:v>
                </c:pt>
                <c:pt idx="9">
                  <c:v>0</c:v>
                </c:pt>
                <c:pt idx="10">
                  <c:v>565.6419992</c:v>
                </c:pt>
                <c:pt idx="11">
                  <c:v>218.2389945</c:v>
                </c:pt>
              </c:numCache>
            </c:numRef>
          </c:val>
        </c:ser>
        <c:axId val="42616443"/>
        <c:axId val="82796719"/>
      </c:areaChart>
      <c:catAx>
        <c:axId val="42616443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680" spc="-1" strike="noStrike">
                <a:latin typeface="Arial"/>
                <a:ea typeface="msgothic"/>
              </a:defRPr>
            </a:pPr>
          </a:p>
        </c:txPr>
        <c:crossAx val="82796719"/>
        <c:crossesAt val="0"/>
        <c:auto val="1"/>
        <c:lblAlgn val="ctr"/>
        <c:lblOffset val="100"/>
        <c:noMultiLvlLbl val="0"/>
      </c:catAx>
      <c:valAx>
        <c:axId val="8279671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680" spc="-1" strike="noStrike">
                <a:latin typeface="Arial"/>
                <a:ea typeface="msgothic"/>
              </a:defRPr>
            </a:pPr>
          </a:p>
        </c:txPr>
        <c:crossAx val="42616443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41994382022472"/>
          <c:y val="0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580" spc="-1" strike="noStrike">
              <a:latin typeface="Arial"/>
              <a:ea typeface="msgothic"/>
            </a:defRPr>
          </a:pPr>
        </a:p>
      </c:txPr>
    </c:legend>
    <c:plotVisOnly val="0"/>
    <c:dispBlanksAs val="zero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180" spc="-1" strike="noStrike">
                <a:latin typeface="Arial"/>
                <a:ea typeface="msgothic"/>
              </a:defRPr>
            </a:pPr>
            <a:r>
              <a:rPr b="0" sz="1180" spc="-1" strike="noStrike">
                <a:latin typeface="Arial"/>
                <a:ea typeface="msgothic"/>
              </a:rPr>
              <a:t>Consulta por hostnames válidos</a:t>
            </a:r>
          </a:p>
        </c:rich>
      </c:tx>
      <c:layout>
        <c:manualLayout>
          <c:xMode val="edge"/>
          <c:yMode val="edge"/>
          <c:x val="0.305729984301413"/>
          <c:y val="0.019801980198019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63057408134"/>
          <c:y val="0.132359868111163"/>
          <c:w val="0.952465018961684"/>
          <c:h val="0.84754278536662"/>
        </c:manualLayout>
      </c:layout>
      <c:areaChart>
        <c:grouping val="stacked"/>
        <c:ser>
          <c:idx val="0"/>
          <c:order val="0"/>
          <c:tx>
            <c:strRef>
              <c:f>label 0</c:f>
              <c:strCache>
                <c:ptCount val="1"/>
                <c:pt idx="0">
                  <c:v>Tempo  (s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dLbls>
            <c:txPr>
              <a:bodyPr wrap="none"/>
              <a:lstStyle/>
              <a:p>
                <a:pPr>
                  <a:defRPr b="0" sz="550" spc="-1" strike="noStrike">
                    <a:latin typeface="Arial"/>
                    <a:ea typeface="ms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cesarkallas.opensrc cesarkallas</c:v>
                </c:pt>
                <c:pt idx="1">
                  <c:v>opensrc opensrc</c:v>
                </c:pt>
                <c:pt idx="2">
                  <c:v>dns1.cps.virtua.com.br</c:v>
                </c:pt>
                <c:pt idx="3">
                  <c:v>dns2.cps.virtua.com.br</c:v>
                </c:pt>
                <c:pt idx="4">
                  <c:v>c90c8001.cps.virtua.com.br</c:v>
                </c:pt>
                <c:pt idx="5">
                  <c:v>1448.cps.virtua.com.br</c:v>
                </c:pt>
                <c:pt idx="6">
                  <c:v>200-184-238-149.intelignet.com.br</c:v>
                </c:pt>
                <c:pt idx="7">
                  <c:v>intelig-se1-0-ixrrnp102.intelignet.com.br</c:v>
                </c:pt>
                <c:pt idx="8">
                  <c:v>home.uol.com.br</c:v>
                </c:pt>
                <c:pt idx="9">
                  <c:v>domredir.bol.com.br</c:v>
                </c:pt>
                <c:pt idx="10">
                  <c:v>rackcheck.com</c:v>
                </c:pt>
                <c:pt idx="11">
                  <c:v>gw.unitedservers.d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.783</c:v>
                </c:pt>
                <c:pt idx="1">
                  <c:v>1.576</c:v>
                </c:pt>
                <c:pt idx="2">
                  <c:v>18.747</c:v>
                </c:pt>
                <c:pt idx="3">
                  <c:v>0</c:v>
                </c:pt>
                <c:pt idx="4">
                  <c:v>17.5219998</c:v>
                </c:pt>
                <c:pt idx="5">
                  <c:v>0</c:v>
                </c:pt>
                <c:pt idx="6">
                  <c:v>0</c:v>
                </c:pt>
                <c:pt idx="7">
                  <c:v>0</c:v>
                </c:pt>
                <c:pt idx="8">
                  <c:v>151.9789994</c:v>
                </c:pt>
                <c:pt idx="9">
                  <c:v>25.1109991</c:v>
                </c:pt>
                <c:pt idx="10">
                  <c:v>0</c:v>
                </c:pt>
                <c:pt idx="11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Tempo  c/ tráfego (s) ¹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dLbls>
            <c:txPr>
              <a:bodyPr wrap="none"/>
              <a:lstStyle/>
              <a:p>
                <a:pPr>
                  <a:defRPr b="0" sz="550" spc="-1" strike="noStrike">
                    <a:latin typeface="Arial"/>
                    <a:ea typeface="ms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cesarkallas.opensrc cesarkallas</c:v>
                </c:pt>
                <c:pt idx="1">
                  <c:v>opensrc opensrc</c:v>
                </c:pt>
                <c:pt idx="2">
                  <c:v>dns1.cps.virtua.com.br</c:v>
                </c:pt>
                <c:pt idx="3">
                  <c:v>dns2.cps.virtua.com.br</c:v>
                </c:pt>
                <c:pt idx="4">
                  <c:v>c90c8001.cps.virtua.com.br</c:v>
                </c:pt>
                <c:pt idx="5">
                  <c:v>1448.cps.virtua.com.br</c:v>
                </c:pt>
                <c:pt idx="6">
                  <c:v>200-184-238-149.intelignet.com.br</c:v>
                </c:pt>
                <c:pt idx="7">
                  <c:v>intelig-se1-0-ixrrnp102.intelignet.com.br</c:v>
                </c:pt>
                <c:pt idx="8">
                  <c:v>home.uol.com.br</c:v>
                </c:pt>
                <c:pt idx="9">
                  <c:v>domredir.bol.com.br</c:v>
                </c:pt>
                <c:pt idx="10">
                  <c:v>rackcheck.com</c:v>
                </c:pt>
                <c:pt idx="11">
                  <c:v>gw.unitedservers.d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2.3390001</c:v>
                </c:pt>
                <c:pt idx="1">
                  <c:v>3.388</c:v>
                </c:pt>
                <c:pt idx="2">
                  <c:v>1.115</c:v>
                </c:pt>
                <c:pt idx="3">
                  <c:v>5.4950002</c:v>
                </c:pt>
                <c:pt idx="4">
                  <c:v>1.479</c:v>
                </c:pt>
                <c:pt idx="5">
                  <c:v>1.113</c:v>
                </c:pt>
                <c:pt idx="6">
                  <c:v>0</c:v>
                </c:pt>
                <c:pt idx="7">
                  <c:v>0</c:v>
                </c:pt>
                <c:pt idx="8">
                  <c:v>1.028</c:v>
                </c:pt>
                <c:pt idx="9">
                  <c:v>2.135</c:v>
                </c:pt>
                <c:pt idx="10">
                  <c:v>1.543</c:v>
                </c:pt>
                <c:pt idx="11">
                  <c:v>0</c:v>
                </c:pt>
              </c:numCache>
            </c:numRef>
          </c:val>
        </c:ser>
        <c:axId val="93325088"/>
        <c:axId val="84923095"/>
      </c:areaChart>
      <c:catAx>
        <c:axId val="93325088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640" spc="-1" strike="noStrike">
                <a:latin typeface="Arial"/>
                <a:ea typeface="msgothic"/>
              </a:defRPr>
            </a:pPr>
          </a:p>
        </c:txPr>
        <c:crossAx val="84923095"/>
        <c:crossesAt val="0"/>
        <c:auto val="1"/>
        <c:lblAlgn val="ctr"/>
        <c:lblOffset val="100"/>
        <c:noMultiLvlLbl val="0"/>
      </c:catAx>
      <c:valAx>
        <c:axId val="84923095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640" spc="-1" strike="noStrike">
                <a:latin typeface="Arial"/>
                <a:ea typeface="msgothic"/>
              </a:defRPr>
            </a:pPr>
          </a:p>
        </c:txPr>
        <c:crossAx val="93325088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44579573689028"/>
          <c:y val="0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550" spc="-1" strike="noStrike">
              <a:latin typeface="Arial"/>
              <a:ea typeface="msgothic"/>
            </a:defRPr>
          </a:pPr>
        </a:p>
      </c:txPr>
    </c:legend>
    <c:plotVisOnly val="0"/>
    <c:dispBlanksAs val="zero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  <a:ea typeface="msgothic"/>
              </a:defRPr>
            </a:pPr>
            <a:r>
              <a:rPr b="0" sz="1300" spc="-1" strike="noStrike">
                <a:latin typeface="Arial"/>
                <a:ea typeface="msgothic"/>
              </a:rPr>
              <a:t>Consulta IP x Hostname</a:t>
            </a:r>
          </a:p>
        </c:rich>
      </c:tx>
      <c:layout>
        <c:manualLayout>
          <c:xMode val="edge"/>
          <c:yMode val="edge"/>
          <c:x val="0.341711126823938"/>
          <c:y val="0.020142857142857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203187250996"/>
          <c:y val="0.132334047109208"/>
          <c:w val="0.951998457781776"/>
          <c:h val="0.84768022840828"/>
        </c:manualLayout>
      </c:layout>
      <c:areaChart>
        <c:grouping val="stacked"/>
        <c:ser>
          <c:idx val="0"/>
          <c:order val="0"/>
          <c:tx>
            <c:strRef>
              <c:f>label 0</c:f>
              <c:strCache>
                <c:ptCount val="1"/>
                <c:pt idx="0">
                  <c:v>Tempo IP  (s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10.0.0.1  (ip local)</c:v>
                </c:pt>
                <c:pt idx="1">
                  <c:v>10.0.0.10  (gateway)</c:v>
                </c:pt>
                <c:pt idx="2">
                  <c:v>200.174.144.14   (dns1)</c:v>
                </c:pt>
                <c:pt idx="3">
                  <c:v>200.174.144.15   (dns2)</c:v>
                </c:pt>
                <c:pt idx="4">
                  <c:v>201.12.128.1</c:v>
                </c:pt>
                <c:pt idx="5">
                  <c:v>200.174.144.8</c:v>
                </c:pt>
                <c:pt idx="6">
                  <c:v>200184238149</c:v>
                </c:pt>
                <c:pt idx="7">
                  <c:v>200184254182</c:v>
                </c:pt>
                <c:pt idx="8">
                  <c:v>200.221.2.45</c:v>
                </c:pt>
                <c:pt idx="9">
                  <c:v>200.221.2.4</c:v>
                </c:pt>
                <c:pt idx="10">
                  <c:v>82.96.75.3</c:v>
                </c:pt>
                <c:pt idx="11">
                  <c:v>82.96.72.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0.966</c:v>
                </c:pt>
                <c:pt idx="1">
                  <c:v>1.038</c:v>
                </c:pt>
                <c:pt idx="2">
                  <c:v>665.2169824</c:v>
                </c:pt>
                <c:pt idx="3">
                  <c:v>24.1839997</c:v>
                </c:pt>
                <c:pt idx="4">
                  <c:v>194.686994</c:v>
                </c:pt>
                <c:pt idx="5">
                  <c:v>21.3740002</c:v>
                </c:pt>
                <c:pt idx="6">
                  <c:v>20.2709995</c:v>
                </c:pt>
                <c:pt idx="7">
                  <c:v>142.1169937</c:v>
                </c:pt>
                <c:pt idx="8">
                  <c:v>18.3530003</c:v>
                </c:pt>
                <c:pt idx="9">
                  <c:v>209.4170004</c:v>
                </c:pt>
                <c:pt idx="10">
                  <c:v>660.51712036</c:v>
                </c:pt>
                <c:pt idx="11">
                  <c:v>112.8160953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Tempo hostname (s) ¹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10.0.0.1  (ip local)</c:v>
                </c:pt>
                <c:pt idx="1">
                  <c:v>10.0.0.10  (gateway)</c:v>
                </c:pt>
                <c:pt idx="2">
                  <c:v>200.174.144.14   (dns1)</c:v>
                </c:pt>
                <c:pt idx="3">
                  <c:v>200.174.144.15   (dns2)</c:v>
                </c:pt>
                <c:pt idx="4">
                  <c:v>201.12.128.1</c:v>
                </c:pt>
                <c:pt idx="5">
                  <c:v>200.174.144.8</c:v>
                </c:pt>
                <c:pt idx="6">
                  <c:v>200184238149</c:v>
                </c:pt>
                <c:pt idx="7">
                  <c:v>200184254182</c:v>
                </c:pt>
                <c:pt idx="8">
                  <c:v>200.221.2.45</c:v>
                </c:pt>
                <c:pt idx="9">
                  <c:v>200.221.2.4</c:v>
                </c:pt>
                <c:pt idx="10">
                  <c:v>82.96.75.3</c:v>
                </c:pt>
                <c:pt idx="11">
                  <c:v>82.96.72.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1.783</c:v>
                </c:pt>
                <c:pt idx="1">
                  <c:v>1.576</c:v>
                </c:pt>
                <c:pt idx="2">
                  <c:v>18.747</c:v>
                </c:pt>
                <c:pt idx="3">
                  <c:v>0</c:v>
                </c:pt>
                <c:pt idx="4">
                  <c:v>17.5219998</c:v>
                </c:pt>
                <c:pt idx="5">
                  <c:v>186.0249937</c:v>
                </c:pt>
                <c:pt idx="6">
                  <c:v>0</c:v>
                </c:pt>
                <c:pt idx="7">
                  <c:v>0</c:v>
                </c:pt>
                <c:pt idx="8">
                  <c:v>151.9789994</c:v>
                </c:pt>
                <c:pt idx="9">
                  <c:v>25.1109991</c:v>
                </c:pt>
                <c:pt idx="10">
                  <c:v>0</c:v>
                </c:pt>
                <c:pt idx="11">
                  <c:v>0</c:v>
                </c:pt>
              </c:numCache>
            </c:numRef>
          </c:val>
        </c:ser>
        <c:axId val="91775193"/>
        <c:axId val="18184037"/>
      </c:areaChart>
      <c:catAx>
        <c:axId val="91775193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gothic"/>
              </a:defRPr>
            </a:pPr>
          </a:p>
        </c:txPr>
        <c:crossAx val="18184037"/>
        <c:crossesAt val="0"/>
        <c:auto val="1"/>
        <c:lblAlgn val="ctr"/>
        <c:lblOffset val="100"/>
        <c:noMultiLvlLbl val="0"/>
      </c:catAx>
      <c:valAx>
        <c:axId val="1818403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gothic"/>
              </a:defRPr>
            </a:pPr>
          </a:p>
        </c:txPr>
        <c:crossAx val="91775193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3491839095232"/>
          <c:y val="0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msgothic"/>
            </a:defRPr>
          </a:pPr>
        </a:p>
      </c:txPr>
    </c:legend>
    <c:plotVisOnly val="0"/>
    <c:dispBlanksAs val="zero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0:45:23Z</dcterms:created>
  <dc:creator/>
  <dc:description/>
  <dc:language>en-US</dc:language>
  <cp:lastModifiedBy/>
  <cp:lastPrinted>2113-01-01T00:00:00Z</cp:lastPrinted>
  <dcterms:modified xsi:type="dcterms:W3CDTF">2005-08-08T03:03:18Z</dcterms:modified>
  <cp:revision>86</cp:revision>
  <dc:subject/>
  <dc:title/>
</cp:coreProperties>
</file>