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RÉ SALS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ÉSAR KALL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FERNANDO HAFNER</w:t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b/>
          <w:b/>
          <w:sz w:val="32"/>
        </w:rPr>
      </w:pPr>
      <w:r>
        <w:rPr>
          <w:b/>
          <w:sz w:val="32"/>
        </w:rPr>
        <w:t>REDES DE COMPUTADORES iI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Relatório da Tarefa de Programação III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Pontifícia Universidade Católica de Campinas</w:t>
      </w:r>
    </w:p>
    <w:p>
      <w:pPr>
        <w:pStyle w:val="Heading7"/>
        <w:spacing w:lineRule="auto" w:line="360"/>
        <w:rPr/>
      </w:pPr>
      <w:r>
        <w:rPr/>
        <w:t>Faculdade de Engenharia da Computação</w:t>
      </w:r>
    </w:p>
    <w:p>
      <w:pPr>
        <w:pStyle w:val="Heading7"/>
        <w:spacing w:lineRule="auto" w:line="360"/>
        <w:rPr/>
      </w:pPr>
      <w:r>
        <w:rPr>
          <w:caps w:val="false"/>
          <w:smallCaps w:val="false"/>
        </w:rPr>
        <w:t>Abril</w:t>
      </w:r>
      <w:r>
        <w:rPr/>
        <w:t xml:space="preserve"> /20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ndré Salsa</w:t>
        <w:tab/>
        <w:tab/>
        <w:t>R.A. 02101426</w:t>
        <w:tab/>
        <w:t>email: salsandre@gmail.com</w:t>
      </w:r>
    </w:p>
    <w:p>
      <w:pPr>
        <w:pStyle w:val="Normal"/>
        <w:spacing w:lineRule="auto" w:line="360"/>
        <w:rPr/>
      </w:pPr>
      <w:r>
        <w:rPr/>
        <w:t>César Kallas</w:t>
        <w:tab/>
        <w:tab/>
        <w:t>R.A. 02099224</w:t>
        <w:tab/>
        <w:t xml:space="preserve">email: </w:t>
      </w:r>
      <w:hyperlink r:id="rId2">
        <w:r>
          <w:rPr>
            <w:rStyle w:val="InternetLink1"/>
            <w:rFonts w:cs="Times New Roman" w:ascii="Nimbus Roman No9 L;Times New Roman" w:hAnsi="Nimbus Roman No9 L;Times New Roman"/>
            <w:lang w:val="en-US"/>
          </w:rPr>
          <w:t>cesarkallas@gmx.net</w:t>
        </w:r>
      </w:hyperlink>
    </w:p>
    <w:p>
      <w:pPr>
        <w:pStyle w:val="Normal"/>
        <w:rPr/>
      </w:pPr>
      <w:r>
        <w:rPr/>
        <w:t>Fernando Hafner</w:t>
        <w:tab/>
        <w:t>R.A. 01056209</w:t>
        <w:tab/>
        <w:t>email: fernando.hafner@gmail.c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Divisão das Nota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>André Salsa</w:t>
        <w:tab/>
        <w:tab/>
        <w:t>-</w:t>
        <w:tab/>
        <w:t>33%</w:t>
      </w:r>
    </w:p>
    <w:p>
      <w:pPr>
        <w:pStyle w:val="Normal"/>
        <w:rPr>
          <w:sz w:val="28"/>
        </w:rPr>
      </w:pPr>
      <w:r>
        <w:rPr>
          <w:sz w:val="28"/>
        </w:rPr>
        <w:t>César Kallas</w:t>
        <w:tab/>
        <w:t>-</w:t>
        <w:tab/>
        <w:t>3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nando Hafner</w:t>
        <w:tab/>
        <w:t>-</w:t>
        <w:tab/>
        <w:t>33%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jc w:val="left"/>
        <w:rPr/>
      </w:pPr>
      <w:r>
        <w:rPr/>
      </w:r>
    </w:p>
    <w:p>
      <w:pPr>
        <w:pStyle w:val="Corpodetexto2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Transferência e reprodução de vídeo em fluxo contínuo com RTSP e RTP</w:t>
      </w:r>
    </w:p>
    <w:p>
      <w:pPr>
        <w:pStyle w:val="TextBody"/>
        <w:spacing w:lineRule="auto" w:line="360"/>
        <w:ind w:left="3540" w:firstLine="708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870" w:right="1154" w:hanging="0"/>
        <w:jc w:val="both"/>
        <w:rPr>
          <w:sz w:val="24"/>
        </w:rPr>
      </w:pPr>
      <w:r>
        <w:rPr>
          <w:sz w:val="24"/>
        </w:rPr>
        <w:t>Trabalho requisitado pelo professor de Redes de Computadores II, ministrada pelo professor Juan, da Pontifícia Universidade Católica, com o intuito de avaliação acadêmica dos alunos, para efeito de cálculo da média f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Pontifícia Universidade Católica de Campinas</w:t>
      </w:r>
    </w:p>
    <w:p>
      <w:pPr>
        <w:pStyle w:val="Heading7"/>
        <w:spacing w:lineRule="auto" w:line="360"/>
        <w:rPr/>
      </w:pPr>
      <w:r>
        <w:rPr/>
        <w:t>Faculdade de Engenharia da Computação</w:t>
      </w:r>
    </w:p>
    <w:p>
      <w:pPr>
        <w:pStyle w:val="Heading7"/>
        <w:spacing w:lineRule="auto" w:line="360"/>
        <w:rPr/>
      </w:pPr>
      <w:r>
        <w:rPr>
          <w:caps w:val="false"/>
          <w:smallCaps w:val="false"/>
        </w:rPr>
        <w:t>Abril</w:t>
      </w:r>
      <w:r>
        <w:rPr/>
        <w:t xml:space="preserve"> /20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) Nível de Atendimento aos Requisitos da Atividad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esse laboratório foi dado um servidor e um cliente de reprodução de vídeo, que envia comandos de controle utilizando RTSP (</w:t>
      </w:r>
      <w:r>
        <w:rPr>
          <w:i/>
        </w:rPr>
        <w:t>Real Time Streaming Protocol</w:t>
      </w:r>
      <w:r>
        <w:rPr/>
        <w:t>) e envia dados (o vídeo, propriamente dito) utilizando RTP (Real Time Protocol).</w:t>
      </w:r>
    </w:p>
    <w:p>
      <w:pPr>
        <w:pStyle w:val="Normal"/>
        <w:spacing w:lineRule="auto" w:line="360"/>
        <w:jc w:val="both"/>
        <w:rPr/>
      </w:pPr>
      <w:r>
        <w:rPr/>
        <w:t xml:space="preserve">Tanto o aplicativo servidor como o cliente, estavam parcialmente implementados. Para essa atividade de programação, foi pedido aos alunos que completassem as rotinas faltantes nos aplicativos. Todas as rotinas faltantes foram implementada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) Descrição das Rotinas modificada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Segue abaixo a descrição do que foi implementado/modificado em cada uma das rotinas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ent.jav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lasse que implementa o cliente e a interface com o usuário que envia os comandos RTSP para tocar o vídeo.</w:t>
      </w:r>
    </w:p>
    <w:p>
      <w:pPr>
        <w:pStyle w:val="Normal"/>
        <w:spacing w:lineRule="auto" w:line="360"/>
        <w:rPr/>
      </w:pPr>
      <w:r>
        <w:rPr/>
        <w:t>Foram modificadas as rotinas tratadoras da ação de pressionar os botões: Setup, Play, Pause, Teard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eformattedText"/>
        <w:rPr>
          <w:b/>
          <w:b/>
        </w:rPr>
      </w:pPr>
      <w:r>
        <w:rPr>
          <w:b/>
        </w:rPr>
        <w:t>class setupButtonListener implements ActionListener{</w:t>
      </w:r>
    </w:p>
    <w:p>
      <w:pPr>
        <w:pStyle w:val="PreformattedText"/>
        <w:spacing w:before="0" w:after="283"/>
        <w:rPr/>
      </w:pPr>
      <w:r>
        <w:rPr>
          <w:rFonts w:eastAsia="Luxi Mono"/>
        </w:rPr>
        <w:t xml:space="preserve">    </w:t>
      </w:r>
      <w:r>
        <w:rPr/>
        <w:t>public void actionPerformed(ActionEvent e){</w:t>
      </w:r>
    </w:p>
    <w:p>
      <w:pPr>
        <w:pStyle w:val="PreformattedText"/>
        <w:rPr/>
      </w:pPr>
      <w:r>
        <w:rPr/>
        <w:t xml:space="preserve">Estados: </w:t>
      </w:r>
    </w:p>
    <w:p>
      <w:pPr>
        <w:pStyle w:val="PreformattedText"/>
        <w:spacing w:before="0" w:after="283"/>
        <w:ind w:left="708" w:hanging="0"/>
        <w:rPr>
          <w:b/>
          <w:b/>
          <w:bCs/>
        </w:rPr>
      </w:pPr>
      <w:r>
        <w:rPr>
          <w:b/>
          <w:bCs/>
        </w:rPr>
        <w:t>a) Init (botão Setup):</w:t>
      </w:r>
    </w:p>
    <w:p>
      <w:pPr>
        <w:pStyle w:val="PreformattedText"/>
        <w:spacing w:before="0" w:after="283"/>
        <w:ind w:left="708" w:hanging="0"/>
        <w:jc w:val="both"/>
        <w:rPr/>
      </w:pPr>
      <w:r>
        <w:rPr/>
        <w:t>Inicializa contato com o servidor, e muda de estado para pronto (1), pronto para tocar o vídeo.</w:t>
      </w:r>
    </w:p>
    <w:p>
      <w:pPr>
        <w:pStyle w:val="PreformattedText"/>
        <w:spacing w:before="0" w:after="283"/>
        <w:ind w:left="708" w:hanging="0"/>
        <w:rPr/>
      </w:pPr>
      <w:r>
        <w:rPr/>
        <w:t>RTPsocket = new DatagramSocket(RTP_RCV_PORT,rcvdp.getAddress());</w:t>
        <w:br/>
        <w:t>RTPsocket.setSoTimeout(5);</w:t>
        <w:br/>
        <w:t>state = 1;</w:t>
      </w:r>
    </w:p>
    <w:p>
      <w:pPr>
        <w:pStyle w:val="PreformattedText"/>
        <w:rPr/>
      </w:pPr>
      <w:r>
        <w:rPr/>
      </w:r>
    </w:p>
    <w:p>
      <w:pPr>
        <w:pStyle w:val="PreformattedText"/>
        <w:spacing w:before="0" w:after="283"/>
        <w:ind w:left="708" w:hanging="0"/>
        <w:rPr>
          <w:b/>
          <w:b/>
          <w:bCs/>
        </w:rPr>
      </w:pPr>
      <w:r>
        <w:rPr>
          <w:b/>
          <w:bCs/>
        </w:rPr>
        <w:t>b) Ready (botão Play)</w:t>
      </w:r>
    </w:p>
    <w:p>
      <w:pPr>
        <w:pStyle w:val="PreformattedText"/>
        <w:spacing w:before="0" w:after="283"/>
        <w:ind w:left="708" w:hanging="0"/>
        <w:rPr/>
      </w:pPr>
      <w:r>
        <w:rPr/>
        <w:t>Começa a tocar o vídeo, atualiza o número de seqüência do RTSP e muda o estado para tocando (2).</w:t>
      </w:r>
    </w:p>
    <w:p>
      <w:pPr>
        <w:pStyle w:val="PreformattedText"/>
        <w:ind w:left="708" w:hanging="0"/>
        <w:rPr/>
      </w:pPr>
      <w:r>
        <w:rPr/>
        <w:t>RTSPSeqNb++;</w:t>
        <w:br/>
        <w:t>state = 2;</w:t>
      </w:r>
    </w:p>
    <w:p>
      <w:pPr>
        <w:pStyle w:val="PreformattedText"/>
        <w:rPr/>
      </w:pPr>
      <w:r>
        <w:rPr/>
      </w:r>
    </w:p>
    <w:p>
      <w:pPr>
        <w:pStyle w:val="PreformattedText"/>
        <w:spacing w:before="0" w:after="283"/>
        <w:ind w:left="708" w:hanging="0"/>
        <w:rPr>
          <w:b/>
          <w:b/>
          <w:bCs/>
        </w:rPr>
      </w:pPr>
      <w:r>
        <w:rPr>
          <w:b/>
          <w:bCs/>
        </w:rPr>
        <w:t>c) Playing (botão Pause)</w:t>
      </w:r>
    </w:p>
    <w:p>
      <w:pPr>
        <w:pStyle w:val="PreformattedText"/>
        <w:spacing w:before="0" w:after="283"/>
        <w:ind w:left="708" w:hanging="0"/>
        <w:jc w:val="both"/>
        <w:rPr/>
      </w:pPr>
      <w:r>
        <w:rPr/>
        <w:t>Pausa o vídeo que está tocando no momento, mudando o status para parado.</w:t>
      </w:r>
    </w:p>
    <w:p>
      <w:pPr>
        <w:pStyle w:val="PreformattedText"/>
        <w:ind w:left="708" w:hanging="0"/>
        <w:rPr/>
      </w:pPr>
      <w:r>
        <w:rPr/>
        <w:t>RTSPSeqNb++;</w:t>
        <w:br/>
        <w:t>state = 1;</w:t>
      </w:r>
    </w:p>
    <w:p>
      <w:pPr>
        <w:pStyle w:val="PreformattedText"/>
        <w:rPr/>
      </w:pPr>
      <w:r>
        <w:rPr/>
      </w:r>
    </w:p>
    <w:p>
      <w:pPr>
        <w:pStyle w:val="PreformattedText"/>
        <w:spacing w:before="0" w:after="283"/>
        <w:ind w:left="708" w:hanging="0"/>
        <w:jc w:val="both"/>
        <w:rPr>
          <w:b/>
          <w:b/>
          <w:bCs/>
        </w:rPr>
      </w:pPr>
      <w:r>
        <w:rPr>
          <w:b/>
          <w:bCs/>
        </w:rPr>
        <w:t>d) Stop (botão teardown)</w:t>
      </w:r>
    </w:p>
    <w:p>
      <w:pPr>
        <w:pStyle w:val="PreformattedText"/>
        <w:spacing w:before="0" w:after="283"/>
        <w:ind w:left="708" w:hanging="0"/>
        <w:jc w:val="both"/>
        <w:rPr/>
      </w:pPr>
      <w:r>
        <w:rPr/>
        <w:t>Pára de tocar o vídeo e volta para estado de parado (não tocando).</w:t>
      </w:r>
    </w:p>
    <w:p>
      <w:pPr>
        <w:pStyle w:val="PreformattedText"/>
        <w:ind w:firstLine="708"/>
        <w:rPr/>
      </w:pPr>
      <w:r>
        <w:rPr/>
        <w:t>state = 0;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TPpacket.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A classe RTPpacket é responsável pelo empacotamento do vídeo no protocolo RTP. Nessa classe foram dados diversos campos que compõem o cabeçalho de um pacote RTP ( declarados como inteiros ). A tarefa principal para essa classe foi inserir esses valores, bit a bit, em um vetor que armazena os campos do cabeçalho do pacote RTP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public RTPpacket() </w:t>
      </w:r>
      <w:r>
        <w:rPr/>
        <w:t xml:space="preserve"> – Construtor da classe RTPpacket, que cria os campos de cabeçalho e payload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) Instruções para Geração e Execução do Progra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Para geração do programa utilizando o ambiente Linux e o compilador java 1.4 ou superior, basta compilar o arquivo fonte utilizando o comando abaix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mpl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k@cesarkallas Ap3]$ javac -d . *.java</w:t>
      </w:r>
    </w:p>
    <w:p>
      <w:pPr>
        <w:pStyle w:val="Normal"/>
        <w:rPr/>
      </w:pPr>
      <w:r>
        <w:rPr/>
        <w:t>[chk@cesarkallas Ap3]$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a executar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ervidor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ava Server [porta]</w:t>
      </w:r>
    </w:p>
    <w:p>
      <w:pPr>
        <w:pStyle w:val="Normal"/>
        <w:spacing w:lineRule="auto" w:line="360"/>
        <w:jc w:val="both"/>
        <w:rPr/>
      </w:pPr>
      <w:r>
        <w:rPr/>
        <w:t>[chk@cesarkallas Ap3]$ java Server 12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liente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ava Client [servidor] [porta servidor] [video]</w:t>
      </w:r>
    </w:p>
    <w:p>
      <w:pPr>
        <w:pStyle w:val="Normal"/>
        <w:rPr/>
      </w:pPr>
      <w:r>
        <w:rPr/>
        <w:t xml:space="preserve">[chk@cesarkallas Ap3]$ java Client localhost 120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) Tempo Gast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O tempo total gasto para o desenvolvimento da atividade ( leitura/estudo da documentação e implementação) foi de 4 dias; dedicando aproximadamente 1 horas por dia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) Considerações Positiv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O programa que nos foi apresentado como base nos permitiu observar como funciona a transferência de vídeo por streaming na prática. A flexibilidade do programa base, ajudou consideravelmente na execução de testes, podendo demonstrar como um vídeo pode ir de um ponto à outro em pequenas parte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) Considerações Negativ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Dada a complexidade do programa, e a quantidade de código já desenvolvido, houve muito pouco trabalho por parte dos alunos para completar essa atividad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1 – Fonte dos programas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b/>
          <w:b/>
          <w:sz w:val="20"/>
          <w:szCs w:val="20"/>
        </w:rPr>
      </w:pPr>
      <w:r>
        <w:rPr>
          <w:rFonts w:cs="Arial" w:ascii="Courier;Courier New" w:hAnsi="Courier;Courier New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b/>
          <w:b/>
          <w:sz w:val="28"/>
          <w:szCs w:val="28"/>
        </w:rPr>
      </w:pPr>
      <w:r>
        <w:rPr>
          <w:rFonts w:cs="Arial" w:ascii="Courier;Courier New" w:hAnsi="Courier;Courier New"/>
          <w:b/>
          <w:sz w:val="28"/>
          <w:szCs w:val="28"/>
        </w:rPr>
        <w:t>RTPpacket.java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b/>
          <w:b/>
          <w:sz w:val="20"/>
          <w:szCs w:val="20"/>
        </w:rPr>
      </w:pPr>
      <w:r>
        <w:rPr>
          <w:rFonts w:cs="Arial" w:ascii="Courier;Courier New" w:hAnsi="Courier;Courier New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class RTPpacket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RTPpacket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size of the RTP header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ic int HEADER_SIZE = 12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Fields that compose the RTP head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Version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Padding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Extension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CC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Mark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PayloadTyp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SequenceNumb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TimeStamp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Ssrc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Bitstream of the RTP head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byte[] head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size of the RTP payloa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payload_siz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Bitstream of the RTP payloa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byte[] payload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Constructor of an RTPpacket object from header fields and payload bitstream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RTPpacket(int PType, int Framenb, int Time, byte[] data, int data_length)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fill by default header fields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rsion = 2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dding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xtension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C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rker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src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fill changing header fields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quenceNumber = Framenb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imeStamp = Tim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yloadType = PType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build the header bistream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eader = new byte[HEADER_SIZE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0] = (byte) (Version &lt;&lt; 6 | Padding &lt;&lt; 5 | Extension &lt;&lt; 4 | CC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1] = (byte) (Marker &lt;&lt; 7 | PayloadType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2] = (byte) (SequenceNumber &gt;&gt; 8);</w:t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3] = (byte) (SequenceNumber &amp; 0xFF);</w:t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4] = (byte) (TimeStamp &gt;&gt; 24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5] = (byte) ((TimeStamp &gt;&gt; 16) &amp; 0xFF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6] = (byte) ((TimeStamp &gt;&gt; 8) &amp; 0xFF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7] = (byte) (TimeStamp &amp; 0xFF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8]  = (byte) (Ssrc &gt;&gt; 24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9]  = (byte) ((Ssrc &gt;&gt; 16) &amp; 0xFF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10] = (byte) ((Ssrc &gt;&gt; 8) &amp; 0xFF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[11] = (byte) (Ssrc &amp; 0xFF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printheader(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.......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TO COMPLE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.......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fill the header array of byte with RTP header field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header[0] = 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 ..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>//fill the payload bitstream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yload_size = data_length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yload = new byte[data_length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or(int i=0; i &lt; data_length; i++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ayload[i] = data[i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fill payload array of byte from data (given in parameter of the constructor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 ! Do not forget to uncomment method printheader() below 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//Constructor of an RTPpacket object from the packet bistream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RTPpacket(byte[] packet, int packet_siz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fill default fields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rsion = 2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dding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xtension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C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rker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src = 0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check if total packet size is lower than the header siz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if (packet_size &gt;= HEADER_SIZE)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get the header bitsream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ader = new byte[HEADER_SIZE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or (int i=0; i &lt; HEADER_SIZE; i+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header[i] = packet[i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get the payload bitstream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ayload_size = packet_size - HEADER_SIZ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ayload = new byte[payload_size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or (int i=HEADER_SIZE; i &lt; packet_size; i+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ayload[i-HEADER_SIZE] = packet[i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interpret the changing fields of the header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ayloadType = header[1] &amp; 127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equenceNumber = unsigned_int(header[3]) + 256*unsigned_int(header[2]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meStamp = unsigned_int(header[7]) + 256*unsigned_int(header[6]) + 65536*unsigned_int(header[5]) + 16777216*unsigned_int(header[4]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payload: return the payload bistream of the RTPpacket and its siz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payload(byte[] data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 (int i=0; i &lt; payload_size; i+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ta[i] = payload[i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payload_size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payload_length: return the length of the payloa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payload_length(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payload_size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length: return the total length of the RTP packet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length(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payload_size + HEADER_SIZE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packet: returns the packet bitstream and its length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packet(byte[] packet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construct the packet = header + payloa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 (int i=0; i &lt; HEADER_SIZE; i+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acket[i] = header[i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 (int i=0; i &lt; payload_size; i+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acket[i+HEADER_SIZE] = payload[i]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return total size of the packet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payload_size + HEADER_SIZE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timestamp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timestamp(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TimeStamp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sequencenumb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sequencenumber(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SequenceNumber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getpayloadtyp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int getpayloadtype(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(PayloadType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print headers without the SSRC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void printheader(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/TO DO: uncomme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 (int i=0; i &lt; (HEADER_SIZE-4); i+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or (int j = 7; j&gt;=0 ; j--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f (((1&lt;&lt;j) &amp; header[i] ) != 0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System.out.print("1"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ls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System.out.print("0"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ystem.out.print(" "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.out.println(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/return the unsigned value of 8-bit integer nb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ic int unsigned_int(int nb) {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 (nb &gt;= 0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turn(nb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turn(256+nb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b/>
          <w:b/>
          <w:sz w:val="28"/>
          <w:szCs w:val="28"/>
        </w:rPr>
      </w:pPr>
      <w:r>
        <w:rPr>
          <w:rFonts w:cs="Arial" w:ascii="Courier;Courier New" w:hAnsi="Courier;Courier New"/>
          <w:b/>
          <w:sz w:val="28"/>
          <w:szCs w:val="28"/>
        </w:rPr>
        <w:t>Client.java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b/>
          <w:b/>
          <w:sz w:val="28"/>
          <w:szCs w:val="28"/>
        </w:rPr>
      </w:pPr>
      <w:r>
        <w:rPr>
          <w:rFonts w:cs="Arial" w:ascii="Courier;Courier New" w:hAnsi="Courier;Courier Ne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/* 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</w:t>
      </w:r>
      <w:r>
        <w:rPr>
          <w:rFonts w:cs="Arial" w:ascii="Courier;Courier New" w:hAnsi="Courier;Courier New"/>
          <w:sz w:val="20"/>
          <w:szCs w:val="20"/>
        </w:rPr>
        <w:t>Client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</w:t>
      </w:r>
      <w:r>
        <w:rPr>
          <w:rFonts w:cs="Arial" w:ascii="Courier;Courier New" w:hAnsi="Courier;Courier New"/>
          <w:sz w:val="20"/>
          <w:szCs w:val="20"/>
        </w:rPr>
        <w:t>usage: java Client [Server hostname] [Server RTSP listening port] [Video file requested]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</w:t>
      </w:r>
      <w:r>
        <w:rPr>
          <w:rFonts w:cs="Arial" w:ascii="Courier;Courier New" w:hAnsi="Courier;Courier New"/>
          <w:sz w:val="20"/>
          <w:szCs w:val="20"/>
        </w:rPr>
        <w:t>---------------------- */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.io.*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.net.*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.util.*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.awt.*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.awt.event.*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x.swing.*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import javax.swing.Timer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public class Client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GUI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Frame f = new JFrame("Client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Button setupButton = new JButton("Setup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Button playButton = new JButton("Play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Button pauseButton = new JButton("Pause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Button tearButton = new JButton("Teardown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Panel mainPanel = new JPanel(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Panel buttonPanel = new JPanel(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JLabel iconLabel = new JLabel(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ImageIcon icon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RTP variables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DatagramPacket rcvdp; //UDP packet received from the serv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DatagramSocket RTPsocket; //socket to be used to send and receive UDP packet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tatic int RTP_RCV_PORT = 25000; //port where the client will receive the RTP packet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Timer timer; //timer used to receive data from the UDP socket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 xml:space="preserve">byte[] buf; //buffer used to store data received from the server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RTSP variable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 xml:space="preserve">//rtsp states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final static int INIT = 0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final static int READY = 1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final static int PLAYING = 2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tatic int state; //RTSP state == INIT or READY or PLAYING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ocket RTSPsocket; //socket used to send/receive RTSP message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input and output stream filter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tatic BufferedReader RTSPBufferedReader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tatic BufferedWriter RTSPBufferedWriter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tatic String VideoFileName; //video file to request to the serv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int RTSPSeqNb = 0; //Sequence number of RTSP messages within the sessi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int RTSPid = 0; //ID of the RTSP session (given by the RTSP Server)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final static String CRLF = "\r\n"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Video constants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static int MJPEG_TYPE = 26; //RTP payload type for MJPEG vide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Constructo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public Client()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build GUI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Frame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f.addWindowListener(new WindowAdapter() 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</w:t>
      </w:r>
      <w:r>
        <w:rPr>
          <w:rFonts w:cs="Arial" w:ascii="Courier;Courier New" w:hAnsi="Courier;Courier New"/>
          <w:sz w:val="20"/>
          <w:szCs w:val="20"/>
        </w:rPr>
        <w:t>public void windowClosing(WindowEvent e)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System.exit(0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Button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buttonPanel.setLayout(new GridLayout(1,0)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buttonPanel.add(setupButton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buttonPanel.add(playButton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buttonPanel.add(pauseButton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buttonPanel.add(tearButton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setupButton.addActionListener(new setupButtonListener()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layButton.addActionListener(new playButtonListener()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auseButton.addActionListener(new pauseButtonListener()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earButton.addActionListener(new tearButtonListener()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Image display label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iconLabel.setIcon(null)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frame layout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mainPanel.setLayout(null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mainPanel.add(iconLabel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mainPanel.add(buttonPanel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iconLabel.setBounds(0,0,380,280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buttonPanel.setBounds(0,280,380,50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f.getContentPane().add(mainPanel, BorderLayout.CENTER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f.setSize(new Dimension(390,370)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f.setVisible(tru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init tim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imer = new Timer(20, new timerListener()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imer.setInitialDelay(0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imer.setCoalesce(tru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allocate enough memory for the buffer used to receive data from the serv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 xml:space="preserve">buf = new byte[15000];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mai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public static void main(String argv[]) throws Excepti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Create a Client object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Client theClient = new Client()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get server RTSP port and IP address from the command line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int RTSP_server_port = Integer.parseInt(argv[1]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String ServerHost = argv[0]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InetAddress ServerIPAddr = InetAddress.getByName(ServerHost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get video filename to request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VideoFileName = argv[2]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Establish a TCP connection with the server to exchange RTSP message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heClient.RTSPsocket = new Socket(ServerIPAddr, RTSP_server_port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Set input and output stream filters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RTSPBufferedReader = new BufferedReader(new InputStreamReader(theClient.RTSPsocket.getInputStream()) 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RTSPBufferedWriter = new BufferedWriter(new OutputStreamWriter(theClient.RTSPsocket.getOutputStream()) 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//init RTSP state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state = INIT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Handler for button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.............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TO COMPLETE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.............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Handler for Setup butt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class setupButtonListener implements ActionListener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ublic void actionPerformed(ActionEvent e)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System.out.println("Setup Button pressed !");    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if (state == INIT)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Init non-blocking RTPsocket that will be used to receive data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try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//construct a new DatagramSocket to receive RTP packets from the server, on port RTP_RCV_PORT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RTPsocket = new DatagramSocket(RTP_RCV_PORT, RTSPsocket.getInetAddress()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//set TimeOut value of the socket to 5msec.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RTPsocket.setSoTimeout(5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catch (SocketException se)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ystem.out.println("Socket exception: "+s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ystem.exit(0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out.println("setupButton apos socket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init RTSP sequence numb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RTSPSeqNb = 1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Send SETUP message to the serv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end_RTSP_request("SETUP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ystem.out.println("setupButton apos send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//Wait for the respon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if (parse_server_response() != 200)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System.out.println("Invalid Server Response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el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//change RTSP state and print new stat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tate = READY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ystem.out.println("New RTSP state: READY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}//else if state != INIT then do nothing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Handler for Play butt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class playButtonListener implements ActionListener 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ublic void actionPerformed(ActionEvent e)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//System.out.println("Play Button pressed !");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if (state == READY)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increase RTSP sequence numb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RTSPSeqNb++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Send PLAY message to the serv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end_RTSP_request("PLAY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Wait for the respon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if (parse_server_response() != 200)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ab/>
        <w:t xml:space="preserve">  System.out.println("Invalid Server Response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el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//change RTSP state and print out new state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tate = PLAYING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ystem.out.println("New RTSP state: PLAYING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//start the tim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timer.start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}//else if state != READY then do nothing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Handler for Pause butt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class pauseButtonListener implements ActionListener 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ublic void actionPerformed(ActionEvent e)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//System.out.println("Pause Button pressed !"); 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if (state == PLAYING)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increase RTSP sequence numb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RTSPSeqNb++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Send PAUSE message to the serv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end_RTSP_request("PAUSE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Wait for the respon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if (parse_server_response() != 200)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ab/>
        <w:t xml:space="preserve">  System.out.println("Invalid Server Response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el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//change RTSP state and print out new state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tate = READY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System.out.println("New RTSP state: READY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//stop the tim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  timer.stop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  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else if state != PLAYING then do nothing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Handler for Teardown butt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class tearButtonListener implements ActionListener 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ublic void actionPerformed(ActionEvent e)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System.out.println("Teardown Button pressed !");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increase RTSP sequence numb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RTSPSeqNb++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Send TEARDOWN message to the serv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send_RTSP_request("TEARDOWN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//Wait for the response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if (parse_server_response() != 200)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out.println("Invalid Server Response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 xml:space="preserve">else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{   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change RTSP state and print out new state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tate = INIT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ystem.out.println("New RTSP state: INIT"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stop the timer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timer.stop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exit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ystem.exit(0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Handler for timer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class timerListener implements ActionListener 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public void actionPerformed(ActionEvent e) {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Construct a DatagramPacket to receive data from the UDP socket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rcvdp = new DatagramPacket(buf, buf.length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try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receive the DP from the socket: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RTPsocket.receive(rcvdp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create an RTPpacket object from the DP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RTPpacket rtp_packet = new RTPpacket(rcvdp.getData(), rcvdp.getLength()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//print important header fields of the RTP packet received: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out.println("Got RTP packet with SeqNum # "+rtp_packet.getsequencenumber()+" TimeStamp "+rtp_packet.gettimestamp()+" ms, of type "+rtp_packet.getpayloadtype()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print header bitstream: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rtp_packet.printheader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get the payload bitstream from the RTPpacket object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int payload_length = rtp_packet.getpayload_length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byte [] payload = new byte[payload_length]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rtp_packet.getpayload(payload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get an Image object from the payload bitstream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Toolkit toolkit = Toolkit.getDefaultToolkit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Image image = toolkit.createImage(payload, 0, payload_length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display the image as an ImageIcon object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icon = new ImageIcon(imag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iconLabel.setIcon(icon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catch (InterruptedIOException iioe)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//System.out.println("Nothing to read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catch (IOException ioe) 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out.println("Exception caught: "+ioe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Parse Server Response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 xml:space="preserve">private int parse_server_response()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int reply_code = 0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ry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parse status line and extract the reply_code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String StatusLine = RTSPBufferedReader.readLine(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System.out.println("RTSP Client - Received from Server:"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System.out.println(StatusLine)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StringTokenizer tokens = new StringTokenizer(StatusLine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tokens.nextToken(); //skip over the RTSP version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reply_code = Integer.parseInt(tokens.nextToken())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if reply code is OK get and print the 2 other lines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if (reply_code == 200)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tring SeqNumLine = RTSPBufferedReader.readLine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ystem.out.println(SeqNumLin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tring SessionLine = RTSPBufferedReader.readLine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System.out.println(SessionLin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//if state == INIT gets the Session Id from the SessionLine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tokens = new StringTokenizer(SessionLine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tokens.nextToken(); //skip over the Session: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 xml:space="preserve">  RTSPid = Integer.parseInt(tokens.nextToken()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catch(Exception ex)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out.println("Exception caught: "+ex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exit(0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return(reply_code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Send RTSP Request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------------------------------------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.............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TO COMPLETE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//............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private void send_RTSP_request(String request_type)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try{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Use the RTSPBufferedWriter to write to the RTSP socket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//write the request line: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RTSPBufferedWriter.write(request_type + " " + VideoFileName + " RTSP/1.0" + CRLF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RTSPBufferedWriter.write("CSeq: "+RTSPSeqNb+CRLF)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if("SETUP".compareTo(request_type) == 0)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</w:t>
      </w:r>
      <w:r>
        <w:rPr>
          <w:rFonts w:cs="Arial" w:ascii="Courier;Courier New" w:hAnsi="Courier;Courier New"/>
          <w:sz w:val="20"/>
          <w:szCs w:val="20"/>
        </w:rPr>
        <w:t>RTSPBufferedWriter.write("Transport: RTP/UDP; client_port= "+RTP_RCV_PORT+CRLF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else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ab/>
        <w:t>RTSPBufferedWriter.write("Session: "+RTSPid+CRLF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RTSPBufferedWriter.flush(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Arial" w:ascii="Courier;Courier New" w:hAnsi="Courier;Courier New"/>
          <w:sz w:val="20"/>
          <w:szCs w:val="20"/>
        </w:rPr>
        <w:t>catch(Exception ex)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{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out.println("Exception caught: "+ex);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ab/>
        <w:t>System.exit(0);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</w:t>
      </w:r>
      <w:r>
        <w:rPr>
          <w:rFonts w:cs="Arial" w:ascii="Courier;Courier New" w:hAnsi="Courier;Courier New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;Courier New" w:hAnsi="Courier;Courier New" w:cs="Arial"/>
          <w:sz w:val="20"/>
          <w:szCs w:val="20"/>
        </w:rPr>
      </w:pPr>
      <w:r>
        <w:rPr>
          <w:rFonts w:cs="Arial" w:ascii="Courier;Courier New" w:hAnsi="Courier;Courier New"/>
          <w:sz w:val="20"/>
          <w:szCs w:val="20"/>
        </w:rPr>
        <w:t>}//end of Class Client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xi Sans">
    <w:charset w:val="00"/>
    <w:family w:val="swiss"/>
    <w:pitch w:val="variable"/>
  </w:font>
  <w:font w:name="Luxi Mono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horndale AMT;Times New Roman" w:hAnsi="Thorndale AMT;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>
      <w:rFonts w:cs="Lucidasans"/>
    </w:rPr>
  </w:style>
  <w:style w:type="character" w:styleId="Internetlink">
    <w:name w:val="Internet link"/>
    <w:qFormat/>
    <w:rPr>
      <w:rFonts w:cs="Lucidasans"/>
      <w:color w:val="000080"/>
      <w:u w:val="single"/>
    </w:rPr>
  </w:style>
  <w:style w:type="character" w:styleId="WW8Num1z0">
    <w:name w:val="WW8Num1z0"/>
    <w:qFormat/>
    <w:rPr>
      <w:rFonts w:ascii="Symbol" w:hAnsi="Symbol" w:cs="Lucida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Lucidasans"/>
    </w:rPr>
  </w:style>
  <w:style w:type="character" w:styleId="Spelle">
    <w:name w:val="spelle"/>
    <w:basedOn w:val="Fontepargpadro"/>
    <w:qFormat/>
    <w:rPr>
      <w:rFonts w:cs="Lucidasan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cs="Lucidasans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Lucidasans"/>
    </w:rPr>
  </w:style>
  <w:style w:type="paragraph" w:styleId="Legenda">
    <w:name w:val="Legenda"/>
    <w:basedOn w:val="Normal"/>
    <w:qFormat/>
    <w:pPr>
      <w:spacing w:before="120" w:after="120"/>
    </w:pPr>
    <w:rPr>
      <w:rFonts w:cs="Lucidasans"/>
      <w:i/>
      <w:iCs/>
      <w:sz w:val="20"/>
      <w:szCs w:val="20"/>
    </w:rPr>
  </w:style>
  <w:style w:type="paragraph" w:styleId="PreformattedText">
    <w:name w:val="Preformatted Text"/>
    <w:basedOn w:val="Normal"/>
    <w:qFormat/>
    <w:pPr/>
    <w:rPr>
      <w:rFonts w:ascii="Luxi Mono" w:hAnsi="Luxi Mono" w:cs="Luxi Mono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center"/>
    </w:pPr>
    <w:rPr>
      <w:b/>
      <w:cap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arkallas@gmx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6:35:00Z</dcterms:created>
  <dc:creator>Fernando Cesar Hafner da Silva</dc:creator>
  <dc:description/>
  <cp:keywords/>
  <dc:language>en-US</dc:language>
  <cp:lastModifiedBy> Fernando Cesar Hafner da Silva</cp:lastModifiedBy>
  <cp:lastPrinted>2113-01-01T00:00:00Z</cp:lastPrinted>
  <dcterms:modified xsi:type="dcterms:W3CDTF">2006-04-01T16:39:00Z</dcterms:modified>
  <cp:revision>3</cp:revision>
  <dc:subject/>
  <dc:title>Especificação do Protocolo</dc:title>
</cp:coreProperties>
</file>