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Ficha de Avaliação de Atividade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isciplina: Redes de Computadores II, 1s2006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dentificação da atividade: Lab1/Liebeherr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Identificação do grupo: Grupo 4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eríodo de realização: 17/04 – 17/04</w:t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Dificuldade</w:t>
            </w:r>
            <w:r>
              <w:rPr/>
              <w:br/>
              <w:t>(-2,-1,0,1,2)</w:t>
              <w:br/>
              <w:t>-2 = muito fácil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0 = adequada</w:t>
              <w:br/>
              <w:t xml:space="preserve"> 2 = muito difíci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Nível de Interesse</w:t>
            </w:r>
            <w:r>
              <w:rPr/>
              <w:br/>
              <w:t>(-2,-1,0,1,2)</w:t>
              <w:br/>
              <w:t xml:space="preserve">-2 = baixo </w:t>
            </w:r>
          </w:p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0 = adequado</w:t>
              <w:br/>
              <w:t xml:space="preserve"> 2 = alt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Tempo Necessário</w:t>
            </w:r>
            <w:r>
              <w:rPr/>
              <w:br/>
              <w:t>(horas:minutos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00:07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00:07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00:07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00:07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00:1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00:1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00:1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00:1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e 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Do que nós gostamos nesta atividad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primeira atividade de Laboratório foi bastante interessante por permitir manipular na prática os conhecimentos adquiridos nas aulas teóric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Do que não gostamos nesta atividad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documentação é extensa demais, poderia ser melhor sintetizad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Sugestões para melhorar a ativida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s informações poderiam estar mais sintetizadas para fins prátic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3:39:00Z</dcterms:created>
  <dc:creator>Juan Manuel Adán Coello</dc:creator>
  <dc:description/>
  <cp:keywords/>
  <dc:language>en-US</dc:language>
  <cp:lastModifiedBy> Fernando Cesar Hafner da Silva</cp:lastModifiedBy>
  <cp:lastPrinted>2006-02-03T11:03:00Z</cp:lastPrinted>
  <dcterms:modified xsi:type="dcterms:W3CDTF">2006-04-18T02:21:00Z</dcterms:modified>
  <cp:revision>9</cp:revision>
  <dc:subject/>
  <dc:title>Ficha de Avaliação de Atividade</dc:title>
</cp:coreProperties>
</file>